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85</wp:posOffset>
                </wp:positionH>
                <wp:positionV relativeFrom="paragraph">
                  <wp:posOffset>-60960</wp:posOffset>
                </wp:positionV>
                <wp:extent cx="9037955" cy="6823710"/>
                <wp:effectExtent l="508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37800" cy="6823800"/>
                          <a:chOff x="0" y="0"/>
                          <a:chExt cx="9037800" cy="6823800"/>
                        </a:xfrm>
                      </wpg:grpSpPr>
                      <wps:wsp>
                        <wps:cNvSpPr/>
                        <wps:spPr>
                          <a:xfrm>
                            <a:off x="4606200" y="801360"/>
                            <a:ext cx="4389120" cy="442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0640"/>
                            <a:ext cx="4389120" cy="442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000" y="408960"/>
                            <a:ext cx="4339440" cy="31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) Водіння машин у колоні на пересіченій місцевост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(протяжність маршруту 7-8 км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9440" y="408240"/>
                            <a:ext cx="442836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) Водіння машин у колоні в гора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(протяжність маршруту 5-8 км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1520" y="0"/>
                            <a:ext cx="2688120" cy="35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авчальна вправа №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одіння у колон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85960" y="1234440"/>
                            <a:ext cx="162000" cy="16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17</w:t>
                              </w:r>
                            </w:p>
                          </w:txbxContent>
                        </wps:txbx>
                        <wps:bodyPr lIns="39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4200" y="5360760"/>
                            <a:ext cx="4364280" cy="146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авчальні місця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. Буксирування машини (Н-В-5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. Підготовка машин до самовитягування за допомогою лебідки та блоку (Н-Тх-10 для механізованих підрозділів на БТР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. Підготовка до самовитягування за допомогою колоди (Н-Тх-16 для  танкових підрозділів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4. Встановлення нічного приладу механіка-водія "по-бойовому" і "по-похідному" (Н-Тх-11 для механізованих підрозділів на БТР, Н-Тх-14, 15 для механізованих підрозділів на БМП та для танкових підрозділів)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" y="5360760"/>
                            <a:ext cx="43390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авчальні місця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. Буксирування машини (Н-В-5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. Підготовка машин до самовитягування за допомогою лебідки та блоку (Н-Тх-10 для механізованих підрозділів на БТР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. Підготовка до самовитягування за допомогою колоди (Н-Тх-16 для танкових підрозділів)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6914600">
                            <a:off x="2875320" y="2005560"/>
                            <a:ext cx="826920" cy="90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5" h="756">
                                <a:moveTo>
                                  <a:pt x="240" y="33"/>
                                </a:moveTo>
                                <a:cubicBezTo>
                                  <a:pt x="227" y="26"/>
                                  <a:pt x="225" y="16"/>
                                  <a:pt x="213" y="9"/>
                                </a:cubicBezTo>
                                <a:cubicBezTo>
                                  <a:pt x="198" y="1"/>
                                  <a:pt x="178" y="1"/>
                                  <a:pt x="162" y="0"/>
                                </a:cubicBezTo>
                                <a:cubicBezTo>
                                  <a:pt x="133" y="6"/>
                                  <a:pt x="118" y="14"/>
                                  <a:pt x="102" y="39"/>
                                </a:cubicBezTo>
                                <a:cubicBezTo>
                                  <a:pt x="106" y="87"/>
                                  <a:pt x="117" y="121"/>
                                  <a:pt x="168" y="129"/>
                                </a:cubicBezTo>
                                <a:cubicBezTo>
                                  <a:pt x="171" y="128"/>
                                  <a:pt x="176" y="123"/>
                                  <a:pt x="177" y="126"/>
                                </a:cubicBezTo>
                                <a:cubicBezTo>
                                  <a:pt x="178" y="130"/>
                                  <a:pt x="171" y="134"/>
                                  <a:pt x="171" y="138"/>
                                </a:cubicBezTo>
                                <a:cubicBezTo>
                                  <a:pt x="171" y="151"/>
                                  <a:pt x="192" y="169"/>
                                  <a:pt x="171" y="162"/>
                                </a:cubicBezTo>
                                <a:cubicBezTo>
                                  <a:pt x="144" y="135"/>
                                  <a:pt x="104" y="142"/>
                                  <a:pt x="69" y="135"/>
                                </a:cubicBezTo>
                                <a:cubicBezTo>
                                  <a:pt x="59" y="136"/>
                                  <a:pt x="49" y="135"/>
                                  <a:pt x="39" y="138"/>
                                </a:cubicBezTo>
                                <a:cubicBezTo>
                                  <a:pt x="32" y="140"/>
                                  <a:pt x="21" y="150"/>
                                  <a:pt x="21" y="150"/>
                                </a:cubicBezTo>
                                <a:cubicBezTo>
                                  <a:pt x="11" y="165"/>
                                  <a:pt x="8" y="174"/>
                                  <a:pt x="0" y="189"/>
                                </a:cubicBezTo>
                                <a:cubicBezTo>
                                  <a:pt x="4" y="240"/>
                                  <a:pt x="5" y="286"/>
                                  <a:pt x="63" y="294"/>
                                </a:cubicBezTo>
                                <a:cubicBezTo>
                                  <a:pt x="79" y="299"/>
                                  <a:pt x="94" y="303"/>
                                  <a:pt x="111" y="306"/>
                                </a:cubicBezTo>
                                <a:cubicBezTo>
                                  <a:pt x="152" y="301"/>
                                  <a:pt x="145" y="296"/>
                                  <a:pt x="171" y="270"/>
                                </a:cubicBezTo>
                                <a:cubicBezTo>
                                  <a:pt x="166" y="295"/>
                                  <a:pt x="166" y="309"/>
                                  <a:pt x="192" y="315"/>
                                </a:cubicBezTo>
                                <a:cubicBezTo>
                                  <a:pt x="207" y="311"/>
                                  <a:pt x="216" y="293"/>
                                  <a:pt x="210" y="312"/>
                                </a:cubicBezTo>
                                <a:cubicBezTo>
                                  <a:pt x="202" y="366"/>
                                  <a:pt x="225" y="394"/>
                                  <a:pt x="276" y="411"/>
                                </a:cubicBezTo>
                                <a:cubicBezTo>
                                  <a:pt x="281" y="411"/>
                                  <a:pt x="326" y="417"/>
                                  <a:pt x="339" y="402"/>
                                </a:cubicBezTo>
                                <a:cubicBezTo>
                                  <a:pt x="344" y="396"/>
                                  <a:pt x="354" y="381"/>
                                  <a:pt x="357" y="372"/>
                                </a:cubicBezTo>
                                <a:cubicBezTo>
                                  <a:pt x="359" y="366"/>
                                  <a:pt x="363" y="354"/>
                                  <a:pt x="363" y="354"/>
                                </a:cubicBezTo>
                                <a:cubicBezTo>
                                  <a:pt x="363" y="354"/>
                                  <a:pt x="368" y="374"/>
                                  <a:pt x="369" y="375"/>
                                </a:cubicBezTo>
                                <a:cubicBezTo>
                                  <a:pt x="374" y="380"/>
                                  <a:pt x="387" y="387"/>
                                  <a:pt x="387" y="387"/>
                                </a:cubicBezTo>
                                <a:cubicBezTo>
                                  <a:pt x="410" y="382"/>
                                  <a:pt x="403" y="382"/>
                                  <a:pt x="393" y="390"/>
                                </a:cubicBezTo>
                                <a:cubicBezTo>
                                  <a:pt x="370" y="409"/>
                                  <a:pt x="397" y="390"/>
                                  <a:pt x="375" y="405"/>
                                </a:cubicBezTo>
                                <a:cubicBezTo>
                                  <a:pt x="374" y="408"/>
                                  <a:pt x="373" y="411"/>
                                  <a:pt x="372" y="414"/>
                                </a:cubicBezTo>
                                <a:cubicBezTo>
                                  <a:pt x="370" y="417"/>
                                  <a:pt x="367" y="420"/>
                                  <a:pt x="366" y="423"/>
                                </a:cubicBezTo>
                                <a:cubicBezTo>
                                  <a:pt x="363" y="429"/>
                                  <a:pt x="360" y="441"/>
                                  <a:pt x="360" y="441"/>
                                </a:cubicBezTo>
                                <a:cubicBezTo>
                                  <a:pt x="361" y="457"/>
                                  <a:pt x="359" y="474"/>
                                  <a:pt x="366" y="489"/>
                                </a:cubicBezTo>
                                <a:cubicBezTo>
                                  <a:pt x="368" y="494"/>
                                  <a:pt x="399" y="526"/>
                                  <a:pt x="375" y="510"/>
                                </a:cubicBezTo>
                                <a:cubicBezTo>
                                  <a:pt x="370" y="511"/>
                                  <a:pt x="364" y="510"/>
                                  <a:pt x="360" y="513"/>
                                </a:cubicBezTo>
                                <a:cubicBezTo>
                                  <a:pt x="356" y="516"/>
                                  <a:pt x="358" y="524"/>
                                  <a:pt x="354" y="525"/>
                                </a:cubicBezTo>
                                <a:cubicBezTo>
                                  <a:pt x="351" y="526"/>
                                  <a:pt x="351" y="518"/>
                                  <a:pt x="348" y="516"/>
                                </a:cubicBezTo>
                                <a:cubicBezTo>
                                  <a:pt x="343" y="511"/>
                                  <a:pt x="336" y="507"/>
                                  <a:pt x="330" y="504"/>
                                </a:cubicBezTo>
                                <a:cubicBezTo>
                                  <a:pt x="307" y="492"/>
                                  <a:pt x="287" y="489"/>
                                  <a:pt x="261" y="486"/>
                                </a:cubicBezTo>
                                <a:cubicBezTo>
                                  <a:pt x="238" y="489"/>
                                  <a:pt x="230" y="494"/>
                                  <a:pt x="210" y="501"/>
                                </a:cubicBezTo>
                                <a:cubicBezTo>
                                  <a:pt x="199" y="512"/>
                                  <a:pt x="187" y="528"/>
                                  <a:pt x="174" y="537"/>
                                </a:cubicBezTo>
                                <a:cubicBezTo>
                                  <a:pt x="172" y="543"/>
                                  <a:pt x="170" y="549"/>
                                  <a:pt x="168" y="555"/>
                                </a:cubicBezTo>
                                <a:cubicBezTo>
                                  <a:pt x="167" y="558"/>
                                  <a:pt x="165" y="564"/>
                                  <a:pt x="165" y="564"/>
                                </a:cubicBezTo>
                                <a:cubicBezTo>
                                  <a:pt x="167" y="591"/>
                                  <a:pt x="165" y="642"/>
                                  <a:pt x="195" y="657"/>
                                </a:cubicBezTo>
                                <a:cubicBezTo>
                                  <a:pt x="208" y="663"/>
                                  <a:pt x="223" y="664"/>
                                  <a:pt x="237" y="669"/>
                                </a:cubicBezTo>
                                <a:cubicBezTo>
                                  <a:pt x="278" y="664"/>
                                  <a:pt x="267" y="653"/>
                                  <a:pt x="297" y="633"/>
                                </a:cubicBezTo>
                                <a:cubicBezTo>
                                  <a:pt x="302" y="619"/>
                                  <a:pt x="313" y="611"/>
                                  <a:pt x="318" y="597"/>
                                </a:cubicBezTo>
                                <a:cubicBezTo>
                                  <a:pt x="319" y="603"/>
                                  <a:pt x="317" y="611"/>
                                  <a:pt x="321" y="615"/>
                                </a:cubicBezTo>
                                <a:cubicBezTo>
                                  <a:pt x="324" y="618"/>
                                  <a:pt x="324" y="609"/>
                                  <a:pt x="327" y="606"/>
                                </a:cubicBezTo>
                                <a:cubicBezTo>
                                  <a:pt x="331" y="602"/>
                                  <a:pt x="334" y="597"/>
                                  <a:pt x="339" y="597"/>
                                </a:cubicBezTo>
                                <a:cubicBezTo>
                                  <a:pt x="348" y="597"/>
                                  <a:pt x="332" y="607"/>
                                  <a:pt x="324" y="612"/>
                                </a:cubicBezTo>
                                <a:cubicBezTo>
                                  <a:pt x="322" y="618"/>
                                  <a:pt x="316" y="623"/>
                                  <a:pt x="315" y="630"/>
                                </a:cubicBezTo>
                                <a:cubicBezTo>
                                  <a:pt x="311" y="651"/>
                                  <a:pt x="370" y="709"/>
                                  <a:pt x="384" y="723"/>
                                </a:cubicBezTo>
                                <a:cubicBezTo>
                                  <a:pt x="389" y="738"/>
                                  <a:pt x="399" y="751"/>
                                  <a:pt x="414" y="756"/>
                                </a:cubicBezTo>
                                <a:cubicBezTo>
                                  <a:pt x="435" y="755"/>
                                  <a:pt x="456" y="755"/>
                                  <a:pt x="477" y="753"/>
                                </a:cubicBezTo>
                                <a:cubicBezTo>
                                  <a:pt x="489" y="752"/>
                                  <a:pt x="513" y="744"/>
                                  <a:pt x="513" y="744"/>
                                </a:cubicBezTo>
                                <a:cubicBezTo>
                                  <a:pt x="524" y="727"/>
                                  <a:pt x="526" y="704"/>
                                  <a:pt x="531" y="684"/>
                                </a:cubicBezTo>
                                <a:cubicBezTo>
                                  <a:pt x="527" y="655"/>
                                  <a:pt x="522" y="630"/>
                                  <a:pt x="513" y="603"/>
                                </a:cubicBezTo>
                                <a:cubicBezTo>
                                  <a:pt x="511" y="597"/>
                                  <a:pt x="531" y="609"/>
                                  <a:pt x="531" y="609"/>
                                </a:cubicBezTo>
                                <a:cubicBezTo>
                                  <a:pt x="544" y="608"/>
                                  <a:pt x="557" y="610"/>
                                  <a:pt x="570" y="606"/>
                                </a:cubicBezTo>
                                <a:cubicBezTo>
                                  <a:pt x="580" y="603"/>
                                  <a:pt x="574" y="585"/>
                                  <a:pt x="570" y="576"/>
                                </a:cubicBezTo>
                                <a:cubicBezTo>
                                  <a:pt x="565" y="564"/>
                                  <a:pt x="547" y="563"/>
                                  <a:pt x="537" y="561"/>
                                </a:cubicBezTo>
                                <a:cubicBezTo>
                                  <a:pt x="569" y="558"/>
                                  <a:pt x="567" y="558"/>
                                  <a:pt x="591" y="546"/>
                                </a:cubicBezTo>
                                <a:cubicBezTo>
                                  <a:pt x="600" y="528"/>
                                  <a:pt x="595" y="538"/>
                                  <a:pt x="609" y="516"/>
                                </a:cubicBezTo>
                                <a:cubicBezTo>
                                  <a:pt x="611" y="513"/>
                                  <a:pt x="615" y="507"/>
                                  <a:pt x="615" y="507"/>
                                </a:cubicBezTo>
                                <a:cubicBezTo>
                                  <a:pt x="612" y="471"/>
                                  <a:pt x="614" y="401"/>
                                  <a:pt x="579" y="378"/>
                                </a:cubicBezTo>
                                <a:cubicBezTo>
                                  <a:pt x="553" y="379"/>
                                  <a:pt x="527" y="382"/>
                                  <a:pt x="501" y="381"/>
                                </a:cubicBezTo>
                                <a:cubicBezTo>
                                  <a:pt x="498" y="381"/>
                                  <a:pt x="474" y="371"/>
                                  <a:pt x="474" y="390"/>
                                </a:cubicBezTo>
                                <a:cubicBezTo>
                                  <a:pt x="474" y="397"/>
                                  <a:pt x="486" y="385"/>
                                  <a:pt x="492" y="381"/>
                                </a:cubicBezTo>
                                <a:cubicBezTo>
                                  <a:pt x="497" y="373"/>
                                  <a:pt x="504" y="354"/>
                                  <a:pt x="504" y="354"/>
                                </a:cubicBezTo>
                                <a:cubicBezTo>
                                  <a:pt x="503" y="351"/>
                                  <a:pt x="504" y="347"/>
                                  <a:pt x="501" y="345"/>
                                </a:cubicBezTo>
                                <a:cubicBezTo>
                                  <a:pt x="496" y="341"/>
                                  <a:pt x="483" y="339"/>
                                  <a:pt x="483" y="339"/>
                                </a:cubicBezTo>
                                <a:cubicBezTo>
                                  <a:pt x="468" y="344"/>
                                  <a:pt x="474" y="340"/>
                                  <a:pt x="483" y="345"/>
                                </a:cubicBezTo>
                                <a:cubicBezTo>
                                  <a:pt x="506" y="358"/>
                                  <a:pt x="503" y="359"/>
                                  <a:pt x="531" y="363"/>
                                </a:cubicBezTo>
                                <a:cubicBezTo>
                                  <a:pt x="544" y="362"/>
                                  <a:pt x="560" y="365"/>
                                  <a:pt x="570" y="357"/>
                                </a:cubicBezTo>
                                <a:cubicBezTo>
                                  <a:pt x="580" y="349"/>
                                  <a:pt x="580" y="338"/>
                                  <a:pt x="591" y="330"/>
                                </a:cubicBezTo>
                                <a:cubicBezTo>
                                  <a:pt x="596" y="309"/>
                                  <a:pt x="591" y="294"/>
                                  <a:pt x="582" y="276"/>
                                </a:cubicBezTo>
                                <a:cubicBezTo>
                                  <a:pt x="562" y="235"/>
                                  <a:pt x="537" y="234"/>
                                  <a:pt x="495" y="228"/>
                                </a:cubicBezTo>
                                <a:cubicBezTo>
                                  <a:pt x="504" y="225"/>
                                  <a:pt x="516" y="218"/>
                                  <a:pt x="507" y="207"/>
                                </a:cubicBezTo>
                                <a:cubicBezTo>
                                  <a:pt x="505" y="204"/>
                                  <a:pt x="495" y="204"/>
                                  <a:pt x="498" y="201"/>
                                </a:cubicBezTo>
                                <a:cubicBezTo>
                                  <a:pt x="501" y="198"/>
                                  <a:pt x="506" y="203"/>
                                  <a:pt x="510" y="204"/>
                                </a:cubicBezTo>
                                <a:cubicBezTo>
                                  <a:pt x="552" y="199"/>
                                  <a:pt x="539" y="199"/>
                                  <a:pt x="555" y="168"/>
                                </a:cubicBezTo>
                                <a:cubicBezTo>
                                  <a:pt x="559" y="144"/>
                                  <a:pt x="556" y="81"/>
                                  <a:pt x="522" y="75"/>
                                </a:cubicBezTo>
                                <a:cubicBezTo>
                                  <a:pt x="498" y="71"/>
                                  <a:pt x="450" y="66"/>
                                  <a:pt x="450" y="66"/>
                                </a:cubicBezTo>
                                <a:cubicBezTo>
                                  <a:pt x="423" y="70"/>
                                  <a:pt x="416" y="77"/>
                                  <a:pt x="408" y="102"/>
                                </a:cubicBezTo>
                                <a:cubicBezTo>
                                  <a:pt x="409" y="116"/>
                                  <a:pt x="409" y="130"/>
                                  <a:pt x="411" y="144"/>
                                </a:cubicBezTo>
                                <a:cubicBezTo>
                                  <a:pt x="412" y="152"/>
                                  <a:pt x="420" y="165"/>
                                  <a:pt x="420" y="165"/>
                                </a:cubicBezTo>
                                <a:cubicBezTo>
                                  <a:pt x="403" y="168"/>
                                  <a:pt x="401" y="170"/>
                                  <a:pt x="396" y="186"/>
                                </a:cubicBezTo>
                                <a:cubicBezTo>
                                  <a:pt x="397" y="191"/>
                                  <a:pt x="399" y="206"/>
                                  <a:pt x="399" y="201"/>
                                </a:cubicBezTo>
                                <a:cubicBezTo>
                                  <a:pt x="399" y="162"/>
                                  <a:pt x="401" y="144"/>
                                  <a:pt x="366" y="132"/>
                                </a:cubicBezTo>
                                <a:cubicBezTo>
                                  <a:pt x="347" y="113"/>
                                  <a:pt x="348" y="117"/>
                                  <a:pt x="315" y="120"/>
                                </a:cubicBezTo>
                                <a:cubicBezTo>
                                  <a:pt x="300" y="130"/>
                                  <a:pt x="289" y="147"/>
                                  <a:pt x="279" y="162"/>
                                </a:cubicBezTo>
                                <a:cubicBezTo>
                                  <a:pt x="277" y="165"/>
                                  <a:pt x="285" y="153"/>
                                  <a:pt x="285" y="153"/>
                                </a:cubicBezTo>
                                <a:cubicBezTo>
                                  <a:pt x="283" y="149"/>
                                  <a:pt x="283" y="144"/>
                                  <a:pt x="279" y="141"/>
                                </a:cubicBezTo>
                                <a:cubicBezTo>
                                  <a:pt x="274" y="137"/>
                                  <a:pt x="261" y="135"/>
                                  <a:pt x="261" y="135"/>
                                </a:cubicBezTo>
                                <a:cubicBezTo>
                                  <a:pt x="265" y="135"/>
                                  <a:pt x="291" y="134"/>
                                  <a:pt x="300" y="129"/>
                                </a:cubicBezTo>
                                <a:cubicBezTo>
                                  <a:pt x="309" y="124"/>
                                  <a:pt x="327" y="111"/>
                                  <a:pt x="327" y="111"/>
                                </a:cubicBezTo>
                                <a:cubicBezTo>
                                  <a:pt x="331" y="105"/>
                                  <a:pt x="338" y="100"/>
                                  <a:pt x="342" y="93"/>
                                </a:cubicBezTo>
                                <a:cubicBezTo>
                                  <a:pt x="345" y="87"/>
                                  <a:pt x="348" y="75"/>
                                  <a:pt x="348" y="75"/>
                                </a:cubicBezTo>
                                <a:cubicBezTo>
                                  <a:pt x="344" y="47"/>
                                  <a:pt x="343" y="23"/>
                                  <a:pt x="312" y="15"/>
                                </a:cubicBezTo>
                                <a:cubicBezTo>
                                  <a:pt x="279" y="18"/>
                                  <a:pt x="275" y="11"/>
                                  <a:pt x="267" y="36"/>
                                </a:cubicBezTo>
                                <a:cubicBezTo>
                                  <a:pt x="262" y="19"/>
                                  <a:pt x="262" y="6"/>
                                  <a:pt x="243" y="12"/>
                                </a:cubicBezTo>
                                <a:cubicBezTo>
                                  <a:pt x="235" y="23"/>
                                  <a:pt x="240" y="42"/>
                                  <a:pt x="240" y="33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2"/>
                            <a:tile tx="0" ty="0" sx="100000" sy="100000" algn="ctr"/>
                          </a:blipFill>
                          <a:ln w="1260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0000" y="3990960"/>
                            <a:ext cx="720" cy="9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2440" y="4090680"/>
                            <a:ext cx="2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7200" y="3823920"/>
                            <a:ext cx="720" cy="9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9280" y="3923640"/>
                            <a:ext cx="2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6880" y="4035960"/>
                            <a:ext cx="0" cy="2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4011840"/>
                            <a:ext cx="0" cy="2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480" y="3988440"/>
                            <a:ext cx="0" cy="2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3965040"/>
                            <a:ext cx="0" cy="2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3939480"/>
                            <a:ext cx="0" cy="2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9680" y="3916080"/>
                            <a:ext cx="0" cy="2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6040" y="4081320"/>
                            <a:ext cx="720" cy="9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8480" y="4180680"/>
                            <a:ext cx="2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3240" y="3914280"/>
                            <a:ext cx="720" cy="9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5320" y="4014000"/>
                            <a:ext cx="2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920" y="4126320"/>
                            <a:ext cx="0" cy="2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4102200"/>
                            <a:ext cx="0" cy="2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4078440"/>
                            <a:ext cx="0" cy="2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080" y="4055040"/>
                            <a:ext cx="0" cy="2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4029840"/>
                            <a:ext cx="0" cy="2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720" y="4006080"/>
                            <a:ext cx="0" cy="2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4152240"/>
                            <a:ext cx="162000" cy="16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10</w:t>
                              </w:r>
                            </w:p>
                          </w:txbxContent>
                        </wps:txbx>
                        <wps:bodyPr lIns="39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6507000">
                            <a:off x="462600" y="3248640"/>
                            <a:ext cx="28440" cy="168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6507000">
                            <a:off x="781920" y="3349800"/>
                            <a:ext cx="28440" cy="168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6507000">
                            <a:off x="622800" y="3299400"/>
                            <a:ext cx="2808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3600" y="3369960"/>
                            <a:ext cx="9000" cy="2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3000" y="324756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5800" y="3352320"/>
                            <a:ext cx="1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2800" y="339984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5960" y="3504600"/>
                            <a:ext cx="1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5840" y="319536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8640" y="3300120"/>
                            <a:ext cx="1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5280" y="334764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8080" y="3452400"/>
                            <a:ext cx="1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120" y="3380760"/>
                            <a:ext cx="162000" cy="16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62520" y="1971000"/>
                            <a:ext cx="6480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7520" y="1980720"/>
                            <a:ext cx="6480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6240" y="2243520"/>
                            <a:ext cx="2664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3400" y="1965240"/>
                            <a:ext cx="2664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1950840"/>
                            <a:ext cx="15840" cy="2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240" y="2255040"/>
                            <a:ext cx="1584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413800">
                            <a:off x="1169280" y="2531520"/>
                            <a:ext cx="7632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14">
                                <a:moveTo>
                                  <a:pt x="120" y="0"/>
                                </a:moveTo>
                                <a:lnTo>
                                  <a:pt x="0" y="21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96280" y="2564640"/>
                            <a:ext cx="29160" cy="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161000">
                            <a:off x="1061640" y="2401920"/>
                            <a:ext cx="345600" cy="1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2" h="339">
                                <a:moveTo>
                                  <a:pt x="0" y="78"/>
                                </a:moveTo>
                                <a:cubicBezTo>
                                  <a:pt x="17" y="66"/>
                                  <a:pt x="38" y="0"/>
                                  <a:pt x="102" y="3"/>
                                </a:cubicBezTo>
                                <a:cubicBezTo>
                                  <a:pt x="166" y="6"/>
                                  <a:pt x="293" y="60"/>
                                  <a:pt x="387" y="96"/>
                                </a:cubicBezTo>
                                <a:cubicBezTo>
                                  <a:pt x="481" y="132"/>
                                  <a:pt x="614" y="176"/>
                                  <a:pt x="663" y="216"/>
                                </a:cubicBezTo>
                                <a:cubicBezTo>
                                  <a:pt x="712" y="256"/>
                                  <a:pt x="677" y="314"/>
                                  <a:pt x="681" y="33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937000">
                            <a:off x="1240920" y="2502360"/>
                            <a:ext cx="139680" cy="698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975400">
                            <a:off x="1062360" y="2467080"/>
                            <a:ext cx="140400" cy="698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99520" y="2545560"/>
                            <a:ext cx="29160" cy="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709200">
                            <a:off x="782280" y="3188880"/>
                            <a:ext cx="191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1">
                                <a:moveTo>
                                  <a:pt x="301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145400">
                            <a:off x="993600" y="2972160"/>
                            <a:ext cx="9360" cy="16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326">
                                <a:moveTo>
                                  <a:pt x="18" y="0"/>
                                </a:moveTo>
                                <a:cubicBezTo>
                                  <a:pt x="18" y="17"/>
                                  <a:pt x="18" y="72"/>
                                  <a:pt x="16" y="100"/>
                                </a:cubicBezTo>
                                <a:cubicBezTo>
                                  <a:pt x="14" y="128"/>
                                  <a:pt x="8" y="143"/>
                                  <a:pt x="7" y="169"/>
                                </a:cubicBezTo>
                                <a:cubicBezTo>
                                  <a:pt x="6" y="195"/>
                                  <a:pt x="10" y="231"/>
                                  <a:pt x="9" y="257"/>
                                </a:cubicBezTo>
                                <a:cubicBezTo>
                                  <a:pt x="8" y="283"/>
                                  <a:pt x="2" y="312"/>
                                  <a:pt x="0" y="326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93520" y="3151440"/>
                            <a:ext cx="22320" cy="20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965000">
                            <a:off x="889920" y="3056400"/>
                            <a:ext cx="149400" cy="741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79480" y="3166920"/>
                            <a:ext cx="22320" cy="20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4120" y="4044960"/>
                            <a:ext cx="1994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0120" y="4048200"/>
                            <a:ext cx="1994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1080" y="4051440"/>
                            <a:ext cx="1994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79080" y="4037400"/>
                            <a:ext cx="0" cy="2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0640" y="4036680"/>
                            <a:ext cx="0" cy="2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3320" y="3982680"/>
                            <a:ext cx="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3880" y="4016880"/>
                            <a:ext cx="3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01640" y="3606840"/>
                            <a:ext cx="3816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79080" y="3669120"/>
                            <a:ext cx="198000" cy="2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2200" y="3617640"/>
                            <a:ext cx="198000" cy="2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26040" y="3646800"/>
                            <a:ext cx="198000" cy="2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74040" y="3683160"/>
                            <a:ext cx="2520" cy="2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60560" y="3605040"/>
                            <a:ext cx="2520" cy="2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8200" y="3588480"/>
                            <a:ext cx="684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03080" y="3620880"/>
                            <a:ext cx="3816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190200">
                            <a:off x="2822760" y="4781880"/>
                            <a:ext cx="191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1">
                                <a:moveTo>
                                  <a:pt x="301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625800">
                            <a:off x="2754360" y="4778280"/>
                            <a:ext cx="9360" cy="16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326">
                                <a:moveTo>
                                  <a:pt x="18" y="0"/>
                                </a:moveTo>
                                <a:cubicBezTo>
                                  <a:pt x="18" y="17"/>
                                  <a:pt x="18" y="72"/>
                                  <a:pt x="16" y="100"/>
                                </a:cubicBezTo>
                                <a:cubicBezTo>
                                  <a:pt x="14" y="128"/>
                                  <a:pt x="8" y="143"/>
                                  <a:pt x="7" y="169"/>
                                </a:cubicBezTo>
                                <a:cubicBezTo>
                                  <a:pt x="6" y="195"/>
                                  <a:pt x="10" y="231"/>
                                  <a:pt x="9" y="257"/>
                                </a:cubicBezTo>
                                <a:cubicBezTo>
                                  <a:pt x="8" y="283"/>
                                  <a:pt x="2" y="312"/>
                                  <a:pt x="0" y="326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8560" y="4785840"/>
                            <a:ext cx="13320" cy="27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045400">
                            <a:off x="2728440" y="4803480"/>
                            <a:ext cx="149400" cy="741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6920" y="4776480"/>
                            <a:ext cx="13320" cy="27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286000">
                            <a:off x="3150360" y="2662200"/>
                            <a:ext cx="28332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6" h="1285">
                                <a:moveTo>
                                  <a:pt x="185" y="539"/>
                                </a:moveTo>
                                <a:cubicBezTo>
                                  <a:pt x="245" y="643"/>
                                  <a:pt x="307" y="793"/>
                                  <a:pt x="346" y="893"/>
                                </a:cubicBezTo>
                                <a:cubicBezTo>
                                  <a:pt x="385" y="993"/>
                                  <a:pt x="391" y="1075"/>
                                  <a:pt x="422" y="1137"/>
                                </a:cubicBezTo>
                                <a:cubicBezTo>
                                  <a:pt x="453" y="1200"/>
                                  <a:pt x="480" y="1253"/>
                                  <a:pt x="533" y="1268"/>
                                </a:cubicBezTo>
                                <a:cubicBezTo>
                                  <a:pt x="583" y="1285"/>
                                  <a:pt x="674" y="1270"/>
                                  <a:pt x="733" y="1235"/>
                                </a:cubicBezTo>
                                <a:cubicBezTo>
                                  <a:pt x="790" y="1200"/>
                                  <a:pt x="847" y="1129"/>
                                  <a:pt x="881" y="1056"/>
                                </a:cubicBezTo>
                                <a:cubicBezTo>
                                  <a:pt x="916" y="983"/>
                                  <a:pt x="946" y="892"/>
                                  <a:pt x="942" y="793"/>
                                </a:cubicBezTo>
                                <a:cubicBezTo>
                                  <a:pt x="940" y="695"/>
                                  <a:pt x="903" y="564"/>
                                  <a:pt x="862" y="462"/>
                                </a:cubicBezTo>
                                <a:cubicBezTo>
                                  <a:pt x="821" y="360"/>
                                  <a:pt x="768" y="251"/>
                                  <a:pt x="695" y="179"/>
                                </a:cubicBezTo>
                                <a:cubicBezTo>
                                  <a:pt x="622" y="107"/>
                                  <a:pt x="522" y="54"/>
                                  <a:pt x="422" y="31"/>
                                </a:cubicBezTo>
                                <a:cubicBezTo>
                                  <a:pt x="322" y="8"/>
                                  <a:pt x="160" y="0"/>
                                  <a:pt x="92" y="40"/>
                                </a:cubicBezTo>
                                <a:cubicBezTo>
                                  <a:pt x="24" y="80"/>
                                  <a:pt x="0" y="186"/>
                                  <a:pt x="15" y="269"/>
                                </a:cubicBezTo>
                                <a:cubicBezTo>
                                  <a:pt x="30" y="352"/>
                                  <a:pt x="150" y="483"/>
                                  <a:pt x="185" y="53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60000" y="2941920"/>
                            <a:ext cx="15120" cy="1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3400" y="2956680"/>
                            <a:ext cx="1332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25520" y="2971080"/>
                            <a:ext cx="576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63680" y="2968560"/>
                            <a:ext cx="252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99680" y="2962800"/>
                            <a:ext cx="3960" cy="1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30280" y="2956680"/>
                            <a:ext cx="5760" cy="1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75280" y="2945880"/>
                            <a:ext cx="72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12000" y="2942640"/>
                            <a:ext cx="1440" cy="2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48360" y="2939400"/>
                            <a:ext cx="720" cy="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77520" y="2941200"/>
                            <a:ext cx="1440" cy="2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8280" y="2941200"/>
                            <a:ext cx="720" cy="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62480" y="2943720"/>
                            <a:ext cx="0" cy="1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96320" y="2930400"/>
                            <a:ext cx="15120" cy="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00280" y="2905200"/>
                            <a:ext cx="1980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43080" y="2926080"/>
                            <a:ext cx="1836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2759760"/>
                            <a:ext cx="420480" cy="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2" h="304">
                                <a:moveTo>
                                  <a:pt x="264" y="266"/>
                                </a:moveTo>
                                <a:cubicBezTo>
                                  <a:pt x="316" y="257"/>
                                  <a:pt x="386" y="255"/>
                                  <a:pt x="433" y="253"/>
                                </a:cubicBezTo>
                                <a:cubicBezTo>
                                  <a:pt x="479" y="253"/>
                                  <a:pt x="509" y="260"/>
                                  <a:pt x="544" y="258"/>
                                </a:cubicBezTo>
                                <a:cubicBezTo>
                                  <a:pt x="579" y="256"/>
                                  <a:pt x="624" y="259"/>
                                  <a:pt x="642" y="241"/>
                                </a:cubicBezTo>
                                <a:cubicBezTo>
                                  <a:pt x="660" y="223"/>
                                  <a:pt x="662" y="180"/>
                                  <a:pt x="651" y="151"/>
                                </a:cubicBezTo>
                                <a:cubicBezTo>
                                  <a:pt x="640" y="122"/>
                                  <a:pt x="607" y="92"/>
                                  <a:pt x="576" y="70"/>
                                </a:cubicBezTo>
                                <a:cubicBezTo>
                                  <a:pt x="545" y="48"/>
                                  <a:pt x="507" y="28"/>
                                  <a:pt x="464" y="16"/>
                                </a:cubicBezTo>
                                <a:cubicBezTo>
                                  <a:pt x="421" y="4"/>
                                  <a:pt x="363" y="0"/>
                                  <a:pt x="315" y="0"/>
                                </a:cubicBezTo>
                                <a:cubicBezTo>
                                  <a:pt x="267" y="0"/>
                                  <a:pt x="215" y="4"/>
                                  <a:pt x="174" y="19"/>
                                </a:cubicBezTo>
                                <a:cubicBezTo>
                                  <a:pt x="133" y="34"/>
                                  <a:pt x="93" y="53"/>
                                  <a:pt x="66" y="91"/>
                                </a:cubicBezTo>
                                <a:cubicBezTo>
                                  <a:pt x="39" y="129"/>
                                  <a:pt x="0" y="215"/>
                                  <a:pt x="9" y="250"/>
                                </a:cubicBezTo>
                                <a:cubicBezTo>
                                  <a:pt x="18" y="285"/>
                                  <a:pt x="78" y="298"/>
                                  <a:pt x="120" y="301"/>
                                </a:cubicBezTo>
                                <a:cubicBezTo>
                                  <a:pt x="162" y="304"/>
                                  <a:pt x="234" y="273"/>
                                  <a:pt x="264" y="26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964600">
                            <a:off x="3139920" y="2748240"/>
                            <a:ext cx="55080" cy="3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933800">
                            <a:off x="3319200" y="2739960"/>
                            <a:ext cx="52560" cy="3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321800">
                            <a:off x="3384000" y="2903400"/>
                            <a:ext cx="52560" cy="3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607000">
                            <a:off x="3092760" y="2927160"/>
                            <a:ext cx="55080" cy="3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691800">
                            <a:off x="3223800" y="2910960"/>
                            <a:ext cx="52560" cy="3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94800">
                            <a:off x="3247920" y="2522520"/>
                            <a:ext cx="191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1">
                                <a:moveTo>
                                  <a:pt x="301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531000">
                            <a:off x="3332520" y="2618280"/>
                            <a:ext cx="9360" cy="16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326">
                                <a:moveTo>
                                  <a:pt x="18" y="0"/>
                                </a:moveTo>
                                <a:cubicBezTo>
                                  <a:pt x="18" y="17"/>
                                  <a:pt x="18" y="72"/>
                                  <a:pt x="16" y="100"/>
                                </a:cubicBezTo>
                                <a:cubicBezTo>
                                  <a:pt x="14" y="128"/>
                                  <a:pt x="8" y="143"/>
                                  <a:pt x="7" y="169"/>
                                </a:cubicBezTo>
                                <a:cubicBezTo>
                                  <a:pt x="6" y="195"/>
                                  <a:pt x="10" y="231"/>
                                  <a:pt x="9" y="257"/>
                                </a:cubicBezTo>
                                <a:cubicBezTo>
                                  <a:pt x="8" y="283"/>
                                  <a:pt x="2" y="312"/>
                                  <a:pt x="0" y="326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7480" y="2559600"/>
                            <a:ext cx="3060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350000">
                            <a:off x="3264840" y="2613960"/>
                            <a:ext cx="149400" cy="741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7480" y="2538720"/>
                            <a:ext cx="3060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5440" y="4426560"/>
                            <a:ext cx="104040" cy="17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8880" y="4840560"/>
                            <a:ext cx="104040" cy="17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0360" y="4640040"/>
                            <a:ext cx="104040" cy="17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8880" y="4418280"/>
                            <a:ext cx="2016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3920" y="5005800"/>
                            <a:ext cx="2016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587200">
                            <a:off x="3347640" y="3359160"/>
                            <a:ext cx="7632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14">
                                <a:moveTo>
                                  <a:pt x="120" y="0"/>
                                </a:moveTo>
                                <a:lnTo>
                                  <a:pt x="0" y="21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77520" y="3457080"/>
                            <a:ext cx="29160" cy="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933800">
                            <a:off x="3221280" y="3461760"/>
                            <a:ext cx="345600" cy="1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2" h="339">
                                <a:moveTo>
                                  <a:pt x="0" y="78"/>
                                </a:moveTo>
                                <a:cubicBezTo>
                                  <a:pt x="17" y="66"/>
                                  <a:pt x="38" y="0"/>
                                  <a:pt x="102" y="3"/>
                                </a:cubicBezTo>
                                <a:cubicBezTo>
                                  <a:pt x="166" y="6"/>
                                  <a:pt x="293" y="60"/>
                                  <a:pt x="387" y="96"/>
                                </a:cubicBezTo>
                                <a:cubicBezTo>
                                  <a:pt x="481" y="132"/>
                                  <a:pt x="614" y="176"/>
                                  <a:pt x="663" y="216"/>
                                </a:cubicBezTo>
                                <a:cubicBezTo>
                                  <a:pt x="712" y="256"/>
                                  <a:pt x="677" y="314"/>
                                  <a:pt x="681" y="33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710400">
                            <a:off x="3235680" y="3482640"/>
                            <a:ext cx="139680" cy="698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748800">
                            <a:off x="3416400" y="3462480"/>
                            <a:ext cx="140400" cy="698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80040" y="3476520"/>
                            <a:ext cx="29160" cy="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657800">
                            <a:off x="6667560" y="4606200"/>
                            <a:ext cx="7632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14">
                                <a:moveTo>
                                  <a:pt x="120" y="0"/>
                                </a:moveTo>
                                <a:lnTo>
                                  <a:pt x="0" y="21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2600" y="4670280"/>
                            <a:ext cx="6480" cy="28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405000">
                            <a:off x="6417000" y="4612680"/>
                            <a:ext cx="345600" cy="1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2" h="339">
                                <a:moveTo>
                                  <a:pt x="0" y="78"/>
                                </a:moveTo>
                                <a:cubicBezTo>
                                  <a:pt x="17" y="66"/>
                                  <a:pt x="38" y="0"/>
                                  <a:pt x="102" y="3"/>
                                </a:cubicBezTo>
                                <a:cubicBezTo>
                                  <a:pt x="166" y="6"/>
                                  <a:pt x="293" y="60"/>
                                  <a:pt x="387" y="96"/>
                                </a:cubicBezTo>
                                <a:cubicBezTo>
                                  <a:pt x="481" y="132"/>
                                  <a:pt x="614" y="176"/>
                                  <a:pt x="663" y="216"/>
                                </a:cubicBezTo>
                                <a:cubicBezTo>
                                  <a:pt x="712" y="256"/>
                                  <a:pt x="677" y="314"/>
                                  <a:pt x="681" y="33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81000">
                            <a:off x="6539760" y="4569120"/>
                            <a:ext cx="139680" cy="698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819400">
                            <a:off x="6574320" y="4746960"/>
                            <a:ext cx="140400" cy="698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2800" y="4674960"/>
                            <a:ext cx="6480" cy="28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3280" y="1454040"/>
                            <a:ext cx="72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8160" y="1557000"/>
                            <a:ext cx="26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3360" y="1546200"/>
                            <a:ext cx="72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8240" y="1649160"/>
                            <a:ext cx="26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000" y="1552680"/>
                            <a:ext cx="72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5520" y="1655280"/>
                            <a:ext cx="26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0" y="1454040"/>
                            <a:ext cx="72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1557000"/>
                            <a:ext cx="26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1419120"/>
                            <a:ext cx="72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6960" y="1522080"/>
                            <a:ext cx="26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160" y="1511280"/>
                            <a:ext cx="72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040" y="1614240"/>
                            <a:ext cx="26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9440" y="1517760"/>
                            <a:ext cx="72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4320" y="1620360"/>
                            <a:ext cx="26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0" y="1419120"/>
                            <a:ext cx="72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4880" y="1522080"/>
                            <a:ext cx="26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7840" y="1375560"/>
                            <a:ext cx="72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720" y="1478160"/>
                            <a:ext cx="26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7920" y="1467360"/>
                            <a:ext cx="72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0" y="1570320"/>
                            <a:ext cx="26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840" y="1419840"/>
                            <a:ext cx="72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720" y="1522800"/>
                            <a:ext cx="26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0" y="1321560"/>
                            <a:ext cx="72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0920" y="1424160"/>
                            <a:ext cx="26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7160" y="1380960"/>
                            <a:ext cx="72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040" y="1483200"/>
                            <a:ext cx="26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240" y="1473120"/>
                            <a:ext cx="72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2120" y="1575360"/>
                            <a:ext cx="26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1800" y="4100040"/>
                            <a:ext cx="412920" cy="60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958">
                                <a:moveTo>
                                  <a:pt x="0" y="958"/>
                                </a:moveTo>
                                <a:cubicBezTo>
                                  <a:pt x="91" y="891"/>
                                  <a:pt x="454" y="715"/>
                                  <a:pt x="552" y="555"/>
                                </a:cubicBezTo>
                                <a:cubicBezTo>
                                  <a:pt x="650" y="395"/>
                                  <a:pt x="580" y="116"/>
                                  <a:pt x="587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4680" y="3684960"/>
                            <a:ext cx="12240" cy="26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419">
                                <a:moveTo>
                                  <a:pt x="16" y="419"/>
                                </a:moveTo>
                                <a:cubicBezTo>
                                  <a:pt x="16" y="384"/>
                                  <a:pt x="19" y="279"/>
                                  <a:pt x="16" y="209"/>
                                </a:cubicBezTo>
                                <a:cubicBezTo>
                                  <a:pt x="13" y="139"/>
                                  <a:pt x="3" y="4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240" y="2814480"/>
                            <a:ext cx="38160" cy="51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815">
                                <a:moveTo>
                                  <a:pt x="60" y="815"/>
                                </a:moveTo>
                                <a:cubicBezTo>
                                  <a:pt x="52" y="763"/>
                                  <a:pt x="20" y="641"/>
                                  <a:pt x="10" y="505"/>
                                </a:cubicBezTo>
                                <a:cubicBezTo>
                                  <a:pt x="0" y="369"/>
                                  <a:pt x="2" y="105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5040" y="1460520"/>
                            <a:ext cx="2058840" cy="94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2" h="1482">
                                <a:moveTo>
                                  <a:pt x="3140" y="1482"/>
                                </a:moveTo>
                                <a:cubicBezTo>
                                  <a:pt x="3133" y="1437"/>
                                  <a:pt x="3097" y="1340"/>
                                  <a:pt x="3100" y="1212"/>
                                </a:cubicBezTo>
                                <a:cubicBezTo>
                                  <a:pt x="3103" y="1084"/>
                                  <a:pt x="3242" y="868"/>
                                  <a:pt x="3160" y="712"/>
                                </a:cubicBezTo>
                                <a:cubicBezTo>
                                  <a:pt x="3078" y="556"/>
                                  <a:pt x="2777" y="364"/>
                                  <a:pt x="2609" y="275"/>
                                </a:cubicBezTo>
                                <a:cubicBezTo>
                                  <a:pt x="2441" y="186"/>
                                  <a:pt x="2276" y="210"/>
                                  <a:pt x="2150" y="177"/>
                                </a:cubicBezTo>
                                <a:cubicBezTo>
                                  <a:pt x="2024" y="144"/>
                                  <a:pt x="1937" y="106"/>
                                  <a:pt x="1855" y="77"/>
                                </a:cubicBezTo>
                                <a:cubicBezTo>
                                  <a:pt x="1773" y="48"/>
                                  <a:pt x="1736" y="0"/>
                                  <a:pt x="1655" y="2"/>
                                </a:cubicBezTo>
                                <a:cubicBezTo>
                                  <a:pt x="1574" y="4"/>
                                  <a:pt x="1457" y="61"/>
                                  <a:pt x="1370" y="87"/>
                                </a:cubicBezTo>
                                <a:cubicBezTo>
                                  <a:pt x="1283" y="113"/>
                                  <a:pt x="1211" y="144"/>
                                  <a:pt x="1130" y="157"/>
                                </a:cubicBezTo>
                                <a:cubicBezTo>
                                  <a:pt x="1049" y="170"/>
                                  <a:pt x="987" y="176"/>
                                  <a:pt x="885" y="167"/>
                                </a:cubicBezTo>
                                <a:cubicBezTo>
                                  <a:pt x="783" y="158"/>
                                  <a:pt x="639" y="103"/>
                                  <a:pt x="520" y="102"/>
                                </a:cubicBezTo>
                                <a:cubicBezTo>
                                  <a:pt x="401" y="101"/>
                                  <a:pt x="257" y="46"/>
                                  <a:pt x="170" y="158"/>
                                </a:cubicBezTo>
                                <a:cubicBezTo>
                                  <a:pt x="83" y="270"/>
                                  <a:pt x="35" y="644"/>
                                  <a:pt x="0" y="77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2000" y="2290320"/>
                            <a:ext cx="33480" cy="17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268">
                                <a:moveTo>
                                  <a:pt x="53" y="0"/>
                                </a:moveTo>
                                <a:cubicBezTo>
                                  <a:pt x="45" y="45"/>
                                  <a:pt x="11" y="212"/>
                                  <a:pt x="0" y="26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920" y="2706480"/>
                            <a:ext cx="11448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420">
                                <a:moveTo>
                                  <a:pt x="180" y="0"/>
                                </a:moveTo>
                                <a:cubicBezTo>
                                  <a:pt x="169" y="37"/>
                                  <a:pt x="145" y="150"/>
                                  <a:pt x="115" y="220"/>
                                </a:cubicBezTo>
                                <a:cubicBezTo>
                                  <a:pt x="85" y="290"/>
                                  <a:pt x="24" y="378"/>
                                  <a:pt x="0" y="4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9240" y="5041800"/>
                            <a:ext cx="15840" cy="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4549680"/>
                            <a:ext cx="55260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5" h="357">
                                <a:moveTo>
                                  <a:pt x="369" y="62"/>
                                </a:moveTo>
                                <a:cubicBezTo>
                                  <a:pt x="302" y="69"/>
                                  <a:pt x="226" y="40"/>
                                  <a:pt x="169" y="82"/>
                                </a:cubicBezTo>
                                <a:cubicBezTo>
                                  <a:pt x="112" y="124"/>
                                  <a:pt x="0" y="274"/>
                                  <a:pt x="29" y="312"/>
                                </a:cubicBezTo>
                                <a:cubicBezTo>
                                  <a:pt x="58" y="350"/>
                                  <a:pt x="254" y="357"/>
                                  <a:pt x="344" y="312"/>
                                </a:cubicBezTo>
                                <a:cubicBezTo>
                                  <a:pt x="434" y="267"/>
                                  <a:pt x="563" y="84"/>
                                  <a:pt x="569" y="42"/>
                                </a:cubicBezTo>
                                <a:cubicBezTo>
                                  <a:pt x="575" y="0"/>
                                  <a:pt x="436" y="55"/>
                                  <a:pt x="369" y="6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920" y="4594320"/>
                            <a:ext cx="36504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5" h="357">
                                <a:moveTo>
                                  <a:pt x="369" y="62"/>
                                </a:moveTo>
                                <a:cubicBezTo>
                                  <a:pt x="302" y="69"/>
                                  <a:pt x="226" y="40"/>
                                  <a:pt x="169" y="82"/>
                                </a:cubicBezTo>
                                <a:cubicBezTo>
                                  <a:pt x="112" y="124"/>
                                  <a:pt x="0" y="274"/>
                                  <a:pt x="29" y="312"/>
                                </a:cubicBezTo>
                                <a:cubicBezTo>
                                  <a:pt x="58" y="350"/>
                                  <a:pt x="254" y="357"/>
                                  <a:pt x="344" y="312"/>
                                </a:cubicBezTo>
                                <a:cubicBezTo>
                                  <a:pt x="434" y="267"/>
                                  <a:pt x="563" y="84"/>
                                  <a:pt x="569" y="42"/>
                                </a:cubicBezTo>
                                <a:cubicBezTo>
                                  <a:pt x="575" y="0"/>
                                  <a:pt x="436" y="55"/>
                                  <a:pt x="369" y="6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4654440"/>
                            <a:ext cx="19044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5" h="357">
                                <a:moveTo>
                                  <a:pt x="369" y="62"/>
                                </a:moveTo>
                                <a:cubicBezTo>
                                  <a:pt x="302" y="69"/>
                                  <a:pt x="226" y="40"/>
                                  <a:pt x="169" y="82"/>
                                </a:cubicBezTo>
                                <a:cubicBezTo>
                                  <a:pt x="112" y="124"/>
                                  <a:pt x="0" y="274"/>
                                  <a:pt x="29" y="312"/>
                                </a:cubicBezTo>
                                <a:cubicBezTo>
                                  <a:pt x="58" y="350"/>
                                  <a:pt x="254" y="357"/>
                                  <a:pt x="344" y="312"/>
                                </a:cubicBezTo>
                                <a:cubicBezTo>
                                  <a:pt x="434" y="267"/>
                                  <a:pt x="563" y="84"/>
                                  <a:pt x="569" y="42"/>
                                </a:cubicBezTo>
                                <a:cubicBezTo>
                                  <a:pt x="575" y="0"/>
                                  <a:pt x="436" y="55"/>
                                  <a:pt x="369" y="6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6240" y="4756320"/>
                            <a:ext cx="15840" cy="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4786560"/>
                            <a:ext cx="15840" cy="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4240" y="4803840"/>
                            <a:ext cx="15840" cy="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3880" y="4611240"/>
                            <a:ext cx="15840" cy="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2440" y="4659120"/>
                            <a:ext cx="15840" cy="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1360" y="4569480"/>
                            <a:ext cx="15840" cy="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3274560"/>
                            <a:ext cx="2259360" cy="185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58" h="2923">
                                <a:moveTo>
                                  <a:pt x="605" y="0"/>
                                </a:moveTo>
                                <a:cubicBezTo>
                                  <a:pt x="511" y="93"/>
                                  <a:pt x="80" y="378"/>
                                  <a:pt x="40" y="550"/>
                                </a:cubicBezTo>
                                <a:cubicBezTo>
                                  <a:pt x="0" y="722"/>
                                  <a:pt x="193" y="859"/>
                                  <a:pt x="365" y="1030"/>
                                </a:cubicBezTo>
                                <a:cubicBezTo>
                                  <a:pt x="537" y="1201"/>
                                  <a:pt x="922" y="1401"/>
                                  <a:pt x="1075" y="1575"/>
                                </a:cubicBezTo>
                                <a:cubicBezTo>
                                  <a:pt x="1228" y="1749"/>
                                  <a:pt x="1214" y="1975"/>
                                  <a:pt x="1282" y="2073"/>
                                </a:cubicBezTo>
                                <a:cubicBezTo>
                                  <a:pt x="1350" y="2171"/>
                                  <a:pt x="1457" y="2115"/>
                                  <a:pt x="1486" y="2166"/>
                                </a:cubicBezTo>
                                <a:cubicBezTo>
                                  <a:pt x="1515" y="2217"/>
                                  <a:pt x="1438" y="2307"/>
                                  <a:pt x="1459" y="2379"/>
                                </a:cubicBezTo>
                                <a:cubicBezTo>
                                  <a:pt x="1480" y="2451"/>
                                  <a:pt x="1460" y="2507"/>
                                  <a:pt x="1609" y="2597"/>
                                </a:cubicBezTo>
                                <a:cubicBezTo>
                                  <a:pt x="1758" y="2687"/>
                                  <a:pt x="2027" y="2923"/>
                                  <a:pt x="2352" y="2922"/>
                                </a:cubicBezTo>
                                <a:cubicBezTo>
                                  <a:pt x="2677" y="2921"/>
                                  <a:pt x="3307" y="2658"/>
                                  <a:pt x="3558" y="25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080" y="2968560"/>
                            <a:ext cx="644040" cy="158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4" h="2492">
                                <a:moveTo>
                                  <a:pt x="512" y="17"/>
                                </a:moveTo>
                                <a:cubicBezTo>
                                  <a:pt x="435" y="23"/>
                                  <a:pt x="94" y="0"/>
                                  <a:pt x="47" y="47"/>
                                </a:cubicBezTo>
                                <a:cubicBezTo>
                                  <a:pt x="0" y="94"/>
                                  <a:pt x="175" y="193"/>
                                  <a:pt x="227" y="302"/>
                                </a:cubicBezTo>
                                <a:cubicBezTo>
                                  <a:pt x="279" y="411"/>
                                  <a:pt x="313" y="565"/>
                                  <a:pt x="362" y="700"/>
                                </a:cubicBezTo>
                                <a:cubicBezTo>
                                  <a:pt x="411" y="835"/>
                                  <a:pt x="485" y="988"/>
                                  <a:pt x="519" y="1112"/>
                                </a:cubicBezTo>
                                <a:cubicBezTo>
                                  <a:pt x="553" y="1236"/>
                                  <a:pt x="492" y="1302"/>
                                  <a:pt x="564" y="1442"/>
                                </a:cubicBezTo>
                                <a:cubicBezTo>
                                  <a:pt x="636" y="1582"/>
                                  <a:pt x="894" y="1777"/>
                                  <a:pt x="954" y="1952"/>
                                </a:cubicBezTo>
                                <a:cubicBezTo>
                                  <a:pt x="1014" y="2127"/>
                                  <a:pt x="930" y="2380"/>
                                  <a:pt x="924" y="249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6680" y="4546440"/>
                            <a:ext cx="1433880" cy="48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8" h="757">
                                <a:moveTo>
                                  <a:pt x="2258" y="0"/>
                                </a:moveTo>
                                <a:cubicBezTo>
                                  <a:pt x="2183" y="47"/>
                                  <a:pt x="1987" y="213"/>
                                  <a:pt x="1808" y="285"/>
                                </a:cubicBezTo>
                                <a:cubicBezTo>
                                  <a:pt x="1629" y="357"/>
                                  <a:pt x="1396" y="419"/>
                                  <a:pt x="1185" y="435"/>
                                </a:cubicBezTo>
                                <a:cubicBezTo>
                                  <a:pt x="974" y="451"/>
                                  <a:pt x="737" y="328"/>
                                  <a:pt x="540" y="382"/>
                                </a:cubicBezTo>
                                <a:cubicBezTo>
                                  <a:pt x="343" y="436"/>
                                  <a:pt x="112" y="679"/>
                                  <a:pt x="0" y="75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0280" y="4488840"/>
                            <a:ext cx="101916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5" h="225">
                                <a:moveTo>
                                  <a:pt x="0" y="225"/>
                                </a:moveTo>
                                <a:cubicBezTo>
                                  <a:pt x="97" y="195"/>
                                  <a:pt x="418" y="73"/>
                                  <a:pt x="585" y="46"/>
                                </a:cubicBezTo>
                                <a:cubicBezTo>
                                  <a:pt x="752" y="19"/>
                                  <a:pt x="835" y="69"/>
                                  <a:pt x="1005" y="61"/>
                                </a:cubicBezTo>
                                <a:cubicBezTo>
                                  <a:pt x="1175" y="53"/>
                                  <a:pt x="1480" y="13"/>
                                  <a:pt x="160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8960" y="3045960"/>
                            <a:ext cx="624240" cy="134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3" h="2115">
                                <a:moveTo>
                                  <a:pt x="430" y="0"/>
                                </a:moveTo>
                                <a:cubicBezTo>
                                  <a:pt x="364" y="17"/>
                                  <a:pt x="50" y="42"/>
                                  <a:pt x="25" y="105"/>
                                </a:cubicBezTo>
                                <a:cubicBezTo>
                                  <a:pt x="0" y="168"/>
                                  <a:pt x="170" y="303"/>
                                  <a:pt x="280" y="375"/>
                                </a:cubicBezTo>
                                <a:cubicBezTo>
                                  <a:pt x="390" y="447"/>
                                  <a:pt x="702" y="440"/>
                                  <a:pt x="685" y="540"/>
                                </a:cubicBezTo>
                                <a:cubicBezTo>
                                  <a:pt x="668" y="640"/>
                                  <a:pt x="134" y="879"/>
                                  <a:pt x="175" y="975"/>
                                </a:cubicBezTo>
                                <a:cubicBezTo>
                                  <a:pt x="216" y="1071"/>
                                  <a:pt x="883" y="998"/>
                                  <a:pt x="933" y="1118"/>
                                </a:cubicBezTo>
                                <a:cubicBezTo>
                                  <a:pt x="983" y="1238"/>
                                  <a:pt x="504" y="1579"/>
                                  <a:pt x="475" y="1695"/>
                                </a:cubicBezTo>
                                <a:cubicBezTo>
                                  <a:pt x="446" y="1811"/>
                                  <a:pt x="716" y="1745"/>
                                  <a:pt x="760" y="1815"/>
                                </a:cubicBezTo>
                                <a:cubicBezTo>
                                  <a:pt x="804" y="1885"/>
                                  <a:pt x="743" y="2053"/>
                                  <a:pt x="738" y="211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8320" y="2303280"/>
                            <a:ext cx="263520" cy="66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5" h="1050">
                                <a:moveTo>
                                  <a:pt x="66" y="0"/>
                                </a:moveTo>
                                <a:cubicBezTo>
                                  <a:pt x="64" y="41"/>
                                  <a:pt x="0" y="135"/>
                                  <a:pt x="51" y="255"/>
                                </a:cubicBezTo>
                                <a:cubicBezTo>
                                  <a:pt x="102" y="375"/>
                                  <a:pt x="323" y="594"/>
                                  <a:pt x="369" y="717"/>
                                </a:cubicBezTo>
                                <a:cubicBezTo>
                                  <a:pt x="415" y="840"/>
                                  <a:pt x="368" y="937"/>
                                  <a:pt x="327" y="993"/>
                                </a:cubicBezTo>
                                <a:cubicBezTo>
                                  <a:pt x="286" y="1049"/>
                                  <a:pt x="168" y="1038"/>
                                  <a:pt x="126" y="105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4480" y="2290320"/>
                            <a:ext cx="1266120" cy="65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4" h="1037">
                                <a:moveTo>
                                  <a:pt x="0" y="5"/>
                                </a:moveTo>
                                <a:cubicBezTo>
                                  <a:pt x="67" y="5"/>
                                  <a:pt x="261" y="0"/>
                                  <a:pt x="405" y="5"/>
                                </a:cubicBezTo>
                                <a:cubicBezTo>
                                  <a:pt x="549" y="10"/>
                                  <a:pt x="707" y="16"/>
                                  <a:pt x="863" y="35"/>
                                </a:cubicBezTo>
                                <a:cubicBezTo>
                                  <a:pt x="1019" y="54"/>
                                  <a:pt x="1158" y="31"/>
                                  <a:pt x="1343" y="118"/>
                                </a:cubicBezTo>
                                <a:cubicBezTo>
                                  <a:pt x="1528" y="205"/>
                                  <a:pt x="1952" y="407"/>
                                  <a:pt x="1973" y="560"/>
                                </a:cubicBezTo>
                                <a:cubicBezTo>
                                  <a:pt x="1994" y="713"/>
                                  <a:pt x="1575" y="938"/>
                                  <a:pt x="1470" y="103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6480" y="4519800"/>
                            <a:ext cx="12574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0" h="172">
                                <a:moveTo>
                                  <a:pt x="0" y="42"/>
                                </a:moveTo>
                                <a:cubicBezTo>
                                  <a:pt x="70" y="63"/>
                                  <a:pt x="210" y="172"/>
                                  <a:pt x="420" y="169"/>
                                </a:cubicBezTo>
                                <a:cubicBezTo>
                                  <a:pt x="630" y="166"/>
                                  <a:pt x="1000" y="54"/>
                                  <a:pt x="1260" y="27"/>
                                </a:cubicBezTo>
                                <a:cubicBezTo>
                                  <a:pt x="1520" y="0"/>
                                  <a:pt x="1830" y="9"/>
                                  <a:pt x="1980" y="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56680" y="4685760"/>
                            <a:ext cx="11523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5" h="97">
                                <a:moveTo>
                                  <a:pt x="0" y="20"/>
                                </a:moveTo>
                                <a:cubicBezTo>
                                  <a:pt x="64" y="33"/>
                                  <a:pt x="168" y="97"/>
                                  <a:pt x="383" y="96"/>
                                </a:cubicBezTo>
                                <a:cubicBezTo>
                                  <a:pt x="598" y="95"/>
                                  <a:pt x="1052" y="26"/>
                                  <a:pt x="1291" y="13"/>
                                </a:cubicBezTo>
                                <a:cubicBezTo>
                                  <a:pt x="1530" y="0"/>
                                  <a:pt x="1706" y="19"/>
                                  <a:pt x="1815" y="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5120" y="4684320"/>
                            <a:ext cx="1452960" cy="47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8" h="750">
                                <a:moveTo>
                                  <a:pt x="2288" y="0"/>
                                </a:moveTo>
                                <a:cubicBezTo>
                                  <a:pt x="2211" y="43"/>
                                  <a:pt x="2007" y="184"/>
                                  <a:pt x="1823" y="255"/>
                                </a:cubicBezTo>
                                <a:cubicBezTo>
                                  <a:pt x="1639" y="326"/>
                                  <a:pt x="1399" y="408"/>
                                  <a:pt x="1185" y="428"/>
                                </a:cubicBezTo>
                                <a:cubicBezTo>
                                  <a:pt x="971" y="448"/>
                                  <a:pt x="737" y="321"/>
                                  <a:pt x="540" y="375"/>
                                </a:cubicBezTo>
                                <a:cubicBezTo>
                                  <a:pt x="343" y="429"/>
                                  <a:pt x="112" y="672"/>
                                  <a:pt x="0" y="75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1920" y="4389120"/>
                            <a:ext cx="108576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0" h="188">
                                <a:moveTo>
                                  <a:pt x="0" y="188"/>
                                </a:moveTo>
                                <a:cubicBezTo>
                                  <a:pt x="116" y="164"/>
                                  <a:pt x="518" y="61"/>
                                  <a:pt x="698" y="38"/>
                                </a:cubicBezTo>
                                <a:cubicBezTo>
                                  <a:pt x="878" y="15"/>
                                  <a:pt x="911" y="59"/>
                                  <a:pt x="1080" y="53"/>
                                </a:cubicBezTo>
                                <a:cubicBezTo>
                                  <a:pt x="1249" y="47"/>
                                  <a:pt x="1579" y="11"/>
                                  <a:pt x="171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6400" y="3127320"/>
                            <a:ext cx="585000" cy="142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1" h="2242">
                                <a:moveTo>
                                  <a:pt x="28" y="0"/>
                                </a:moveTo>
                                <a:cubicBezTo>
                                  <a:pt x="28" y="15"/>
                                  <a:pt x="0" y="44"/>
                                  <a:pt x="36" y="82"/>
                                </a:cubicBezTo>
                                <a:cubicBezTo>
                                  <a:pt x="72" y="120"/>
                                  <a:pt x="154" y="172"/>
                                  <a:pt x="245" y="225"/>
                                </a:cubicBezTo>
                                <a:cubicBezTo>
                                  <a:pt x="336" y="278"/>
                                  <a:pt x="598" y="302"/>
                                  <a:pt x="583" y="397"/>
                                </a:cubicBezTo>
                                <a:cubicBezTo>
                                  <a:pt x="568" y="492"/>
                                  <a:pt x="107" y="709"/>
                                  <a:pt x="156" y="795"/>
                                </a:cubicBezTo>
                                <a:cubicBezTo>
                                  <a:pt x="205" y="881"/>
                                  <a:pt x="831" y="799"/>
                                  <a:pt x="876" y="915"/>
                                </a:cubicBezTo>
                                <a:cubicBezTo>
                                  <a:pt x="921" y="1031"/>
                                  <a:pt x="457" y="1366"/>
                                  <a:pt x="426" y="1492"/>
                                </a:cubicBezTo>
                                <a:cubicBezTo>
                                  <a:pt x="395" y="1618"/>
                                  <a:pt x="662" y="1547"/>
                                  <a:pt x="688" y="1672"/>
                                </a:cubicBezTo>
                                <a:cubicBezTo>
                                  <a:pt x="714" y="1797"/>
                                  <a:pt x="605" y="2123"/>
                                  <a:pt x="583" y="224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4960" y="3074760"/>
                            <a:ext cx="578520" cy="144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1" h="2279">
                                <a:moveTo>
                                  <a:pt x="210" y="0"/>
                                </a:moveTo>
                                <a:cubicBezTo>
                                  <a:pt x="178" y="10"/>
                                  <a:pt x="14" y="12"/>
                                  <a:pt x="7" y="59"/>
                                </a:cubicBezTo>
                                <a:cubicBezTo>
                                  <a:pt x="0" y="106"/>
                                  <a:pt x="122" y="240"/>
                                  <a:pt x="165" y="285"/>
                                </a:cubicBezTo>
                                <a:cubicBezTo>
                                  <a:pt x="208" y="330"/>
                                  <a:pt x="191" y="302"/>
                                  <a:pt x="262" y="329"/>
                                </a:cubicBezTo>
                                <a:cubicBezTo>
                                  <a:pt x="333" y="356"/>
                                  <a:pt x="553" y="405"/>
                                  <a:pt x="592" y="450"/>
                                </a:cubicBezTo>
                                <a:cubicBezTo>
                                  <a:pt x="631" y="495"/>
                                  <a:pt x="568" y="524"/>
                                  <a:pt x="495" y="600"/>
                                </a:cubicBezTo>
                                <a:cubicBezTo>
                                  <a:pt x="422" y="676"/>
                                  <a:pt x="96" y="836"/>
                                  <a:pt x="157" y="908"/>
                                </a:cubicBezTo>
                                <a:cubicBezTo>
                                  <a:pt x="218" y="980"/>
                                  <a:pt x="813" y="916"/>
                                  <a:pt x="862" y="1035"/>
                                </a:cubicBezTo>
                                <a:cubicBezTo>
                                  <a:pt x="911" y="1154"/>
                                  <a:pt x="470" y="1498"/>
                                  <a:pt x="450" y="1620"/>
                                </a:cubicBezTo>
                                <a:cubicBezTo>
                                  <a:pt x="430" y="1742"/>
                                  <a:pt x="711" y="1659"/>
                                  <a:pt x="742" y="1769"/>
                                </a:cubicBezTo>
                                <a:cubicBezTo>
                                  <a:pt x="773" y="1879"/>
                                  <a:pt x="659" y="2173"/>
                                  <a:pt x="637" y="227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2520" y="4302720"/>
                            <a:ext cx="104040" cy="17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5960" y="4716720"/>
                            <a:ext cx="104040" cy="17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7800" y="4516200"/>
                            <a:ext cx="104040" cy="17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95960" y="4294440"/>
                            <a:ext cx="2016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61360" y="4881960"/>
                            <a:ext cx="2016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549800">
                            <a:off x="7032240" y="4642920"/>
                            <a:ext cx="191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1">
                                <a:moveTo>
                                  <a:pt x="301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985400">
                            <a:off x="6944400" y="4570920"/>
                            <a:ext cx="9360" cy="16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326">
                                <a:moveTo>
                                  <a:pt x="18" y="0"/>
                                </a:moveTo>
                                <a:cubicBezTo>
                                  <a:pt x="18" y="17"/>
                                  <a:pt x="18" y="72"/>
                                  <a:pt x="16" y="100"/>
                                </a:cubicBezTo>
                                <a:cubicBezTo>
                                  <a:pt x="14" y="128"/>
                                  <a:pt x="8" y="143"/>
                                  <a:pt x="7" y="169"/>
                                </a:cubicBezTo>
                                <a:cubicBezTo>
                                  <a:pt x="6" y="195"/>
                                  <a:pt x="10" y="231"/>
                                  <a:pt x="9" y="257"/>
                                </a:cubicBezTo>
                                <a:cubicBezTo>
                                  <a:pt x="8" y="283"/>
                                  <a:pt x="2" y="312"/>
                                  <a:pt x="0" y="326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9120" y="4630320"/>
                            <a:ext cx="1800" cy="30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05000">
                            <a:off x="6924600" y="4615200"/>
                            <a:ext cx="149400" cy="741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0000" y="4629240"/>
                            <a:ext cx="1800" cy="30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0000" y="2334960"/>
                            <a:ext cx="1861920" cy="79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2" h="1255">
                                <a:moveTo>
                                  <a:pt x="0" y="1255"/>
                                </a:moveTo>
                                <a:cubicBezTo>
                                  <a:pt x="74" y="1149"/>
                                  <a:pt x="317" y="833"/>
                                  <a:pt x="442" y="625"/>
                                </a:cubicBezTo>
                                <a:cubicBezTo>
                                  <a:pt x="567" y="417"/>
                                  <a:pt x="585" y="20"/>
                                  <a:pt x="750" y="10"/>
                                </a:cubicBezTo>
                                <a:cubicBezTo>
                                  <a:pt x="915" y="0"/>
                                  <a:pt x="1248" y="403"/>
                                  <a:pt x="1432" y="565"/>
                                </a:cubicBezTo>
                                <a:cubicBezTo>
                                  <a:pt x="1616" y="727"/>
                                  <a:pt x="1712" y="963"/>
                                  <a:pt x="1852" y="985"/>
                                </a:cubicBezTo>
                                <a:cubicBezTo>
                                  <a:pt x="1992" y="1007"/>
                                  <a:pt x="2092" y="727"/>
                                  <a:pt x="2272" y="700"/>
                                </a:cubicBezTo>
                                <a:cubicBezTo>
                                  <a:pt x="2452" y="673"/>
                                  <a:pt x="2692" y="746"/>
                                  <a:pt x="2932" y="8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1320" y="2710800"/>
                            <a:ext cx="162000" cy="16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25</w:t>
                              </w:r>
                            </w:p>
                          </w:txbxContent>
                        </wps:txbx>
                        <wps:bodyPr lIns="39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67360" y="1967760"/>
                            <a:ext cx="162000" cy="16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24</w:t>
                              </w:r>
                            </w:p>
                          </w:txbxContent>
                        </wps:txbx>
                        <wps:bodyPr lIns="39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29480" y="4158720"/>
                            <a:ext cx="162000" cy="16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27</w:t>
                              </w:r>
                            </w:p>
                          </w:txbxContent>
                        </wps:txbx>
                        <wps:bodyPr lIns="39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57960" y="3025080"/>
                            <a:ext cx="162000" cy="16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26</w:t>
                              </w:r>
                            </w:p>
                          </w:txbxContent>
                        </wps:txbx>
                        <wps:bodyPr lIns="39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00040" y="2309040"/>
                            <a:ext cx="0" cy="201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7320" y="2309040"/>
                            <a:ext cx="0" cy="201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760" y="2274480"/>
                            <a:ext cx="0" cy="201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040" y="2274480"/>
                            <a:ext cx="0" cy="201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8640" y="2257560"/>
                            <a:ext cx="0" cy="201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5920" y="2257560"/>
                            <a:ext cx="0" cy="201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8680" y="2270880"/>
                            <a:ext cx="0" cy="201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5960" y="2270880"/>
                            <a:ext cx="0" cy="201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9800" y="2249640"/>
                            <a:ext cx="0" cy="201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6720" y="2249640"/>
                            <a:ext cx="0" cy="201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7720" y="2282040"/>
                            <a:ext cx="0" cy="201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5000" y="2282040"/>
                            <a:ext cx="0" cy="201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7360" y="2284200"/>
                            <a:ext cx="0" cy="201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4640" y="2284200"/>
                            <a:ext cx="0" cy="201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1080" y="2255400"/>
                            <a:ext cx="0" cy="148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8360" y="2255400"/>
                            <a:ext cx="0" cy="148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2259360"/>
                            <a:ext cx="0" cy="142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4840" y="2259360"/>
                            <a:ext cx="0" cy="142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5120" y="2278440"/>
                            <a:ext cx="0" cy="142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62040" y="2278440"/>
                            <a:ext cx="0" cy="142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2120" y="2232720"/>
                            <a:ext cx="597600" cy="3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23200" y="2251800"/>
                            <a:ext cx="779760" cy="36360"/>
                          </a:xfrm>
                          <a:prstGeom prst="parallelogram">
                            <a:avLst>
                              <a:gd name="adj" fmla="val 536139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5720" y="2268720"/>
                            <a:ext cx="597600" cy="3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9080" y="2255400"/>
                            <a:ext cx="23544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1" h="333">
                                <a:moveTo>
                                  <a:pt x="33" y="0"/>
                                </a:moveTo>
                                <a:lnTo>
                                  <a:pt x="321" y="43"/>
                                </a:lnTo>
                                <a:cubicBezTo>
                                  <a:pt x="371" y="56"/>
                                  <a:pt x="318" y="56"/>
                                  <a:pt x="318" y="69"/>
                                </a:cubicBezTo>
                                <a:cubicBezTo>
                                  <a:pt x="318" y="82"/>
                                  <a:pt x="314" y="104"/>
                                  <a:pt x="321" y="123"/>
                                </a:cubicBezTo>
                                <a:lnTo>
                                  <a:pt x="363" y="186"/>
                                </a:lnTo>
                                <a:lnTo>
                                  <a:pt x="291" y="333"/>
                                </a:lnTo>
                                <a:lnTo>
                                  <a:pt x="222" y="315"/>
                                </a:lnTo>
                                <a:lnTo>
                                  <a:pt x="156" y="228"/>
                                </a:lnTo>
                                <a:lnTo>
                                  <a:pt x="0" y="189"/>
                                </a:lnTo>
                                <a:lnTo>
                                  <a:pt x="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360" y="2245320"/>
                            <a:ext cx="1566720" cy="53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7" h="838">
                                <a:moveTo>
                                  <a:pt x="0" y="8"/>
                                </a:moveTo>
                                <a:cubicBezTo>
                                  <a:pt x="67" y="8"/>
                                  <a:pt x="262" y="8"/>
                                  <a:pt x="405" y="8"/>
                                </a:cubicBezTo>
                                <a:cubicBezTo>
                                  <a:pt x="548" y="8"/>
                                  <a:pt x="685" y="0"/>
                                  <a:pt x="856" y="9"/>
                                </a:cubicBezTo>
                                <a:cubicBezTo>
                                  <a:pt x="1027" y="18"/>
                                  <a:pt x="1273" y="36"/>
                                  <a:pt x="1433" y="61"/>
                                </a:cubicBezTo>
                                <a:cubicBezTo>
                                  <a:pt x="1593" y="86"/>
                                  <a:pt x="1705" y="118"/>
                                  <a:pt x="1816" y="159"/>
                                </a:cubicBezTo>
                                <a:cubicBezTo>
                                  <a:pt x="1927" y="200"/>
                                  <a:pt x="2000" y="229"/>
                                  <a:pt x="2101" y="309"/>
                                </a:cubicBezTo>
                                <a:cubicBezTo>
                                  <a:pt x="2202" y="389"/>
                                  <a:pt x="2379" y="551"/>
                                  <a:pt x="2423" y="639"/>
                                </a:cubicBezTo>
                                <a:cubicBezTo>
                                  <a:pt x="2467" y="727"/>
                                  <a:pt x="2378" y="797"/>
                                  <a:pt x="2366" y="83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9040" y="2868120"/>
                            <a:ext cx="59616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9" h="234">
                                <a:moveTo>
                                  <a:pt x="24" y="178"/>
                                </a:moveTo>
                                <a:cubicBezTo>
                                  <a:pt x="48" y="162"/>
                                  <a:pt x="211" y="124"/>
                                  <a:pt x="273" y="97"/>
                                </a:cubicBezTo>
                                <a:cubicBezTo>
                                  <a:pt x="335" y="70"/>
                                  <a:pt x="355" y="32"/>
                                  <a:pt x="396" y="16"/>
                                </a:cubicBezTo>
                                <a:cubicBezTo>
                                  <a:pt x="437" y="0"/>
                                  <a:pt x="478" y="0"/>
                                  <a:pt x="522" y="1"/>
                                </a:cubicBezTo>
                                <a:cubicBezTo>
                                  <a:pt x="566" y="2"/>
                                  <a:pt x="615" y="0"/>
                                  <a:pt x="660" y="25"/>
                                </a:cubicBezTo>
                                <a:cubicBezTo>
                                  <a:pt x="705" y="50"/>
                                  <a:pt x="746" y="124"/>
                                  <a:pt x="792" y="148"/>
                                </a:cubicBezTo>
                                <a:cubicBezTo>
                                  <a:pt x="838" y="172"/>
                                  <a:pt x="939" y="155"/>
                                  <a:pt x="939" y="166"/>
                                </a:cubicBezTo>
                                <a:cubicBezTo>
                                  <a:pt x="939" y="177"/>
                                  <a:pt x="832" y="207"/>
                                  <a:pt x="792" y="214"/>
                                </a:cubicBezTo>
                                <a:cubicBezTo>
                                  <a:pt x="752" y="221"/>
                                  <a:pt x="726" y="234"/>
                                  <a:pt x="696" y="208"/>
                                </a:cubicBezTo>
                                <a:cubicBezTo>
                                  <a:pt x="666" y="182"/>
                                  <a:pt x="650" y="85"/>
                                  <a:pt x="612" y="58"/>
                                </a:cubicBezTo>
                                <a:cubicBezTo>
                                  <a:pt x="574" y="31"/>
                                  <a:pt x="511" y="21"/>
                                  <a:pt x="468" y="46"/>
                                </a:cubicBezTo>
                                <a:cubicBezTo>
                                  <a:pt x="425" y="71"/>
                                  <a:pt x="408" y="184"/>
                                  <a:pt x="351" y="208"/>
                                </a:cubicBezTo>
                                <a:cubicBezTo>
                                  <a:pt x="294" y="232"/>
                                  <a:pt x="183" y="198"/>
                                  <a:pt x="129" y="193"/>
                                </a:cubicBezTo>
                                <a:cubicBezTo>
                                  <a:pt x="75" y="188"/>
                                  <a:pt x="0" y="194"/>
                                  <a:pt x="24" y="178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7840" y="2883600"/>
                            <a:ext cx="59616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9" h="234">
                                <a:moveTo>
                                  <a:pt x="24" y="178"/>
                                </a:moveTo>
                                <a:cubicBezTo>
                                  <a:pt x="48" y="162"/>
                                  <a:pt x="211" y="124"/>
                                  <a:pt x="273" y="97"/>
                                </a:cubicBezTo>
                                <a:cubicBezTo>
                                  <a:pt x="335" y="70"/>
                                  <a:pt x="355" y="32"/>
                                  <a:pt x="396" y="16"/>
                                </a:cubicBezTo>
                                <a:cubicBezTo>
                                  <a:pt x="437" y="0"/>
                                  <a:pt x="478" y="0"/>
                                  <a:pt x="522" y="1"/>
                                </a:cubicBezTo>
                                <a:cubicBezTo>
                                  <a:pt x="566" y="2"/>
                                  <a:pt x="615" y="0"/>
                                  <a:pt x="660" y="25"/>
                                </a:cubicBezTo>
                                <a:cubicBezTo>
                                  <a:pt x="705" y="50"/>
                                  <a:pt x="746" y="124"/>
                                  <a:pt x="792" y="148"/>
                                </a:cubicBezTo>
                                <a:cubicBezTo>
                                  <a:pt x="838" y="172"/>
                                  <a:pt x="939" y="155"/>
                                  <a:pt x="939" y="166"/>
                                </a:cubicBezTo>
                                <a:cubicBezTo>
                                  <a:pt x="939" y="177"/>
                                  <a:pt x="832" y="207"/>
                                  <a:pt x="792" y="214"/>
                                </a:cubicBezTo>
                                <a:cubicBezTo>
                                  <a:pt x="752" y="221"/>
                                  <a:pt x="726" y="234"/>
                                  <a:pt x="696" y="208"/>
                                </a:cubicBezTo>
                                <a:cubicBezTo>
                                  <a:pt x="666" y="182"/>
                                  <a:pt x="650" y="85"/>
                                  <a:pt x="612" y="58"/>
                                </a:cubicBezTo>
                                <a:cubicBezTo>
                                  <a:pt x="574" y="31"/>
                                  <a:pt x="511" y="21"/>
                                  <a:pt x="468" y="46"/>
                                </a:cubicBezTo>
                                <a:cubicBezTo>
                                  <a:pt x="425" y="71"/>
                                  <a:pt x="408" y="184"/>
                                  <a:pt x="351" y="208"/>
                                </a:cubicBezTo>
                                <a:cubicBezTo>
                                  <a:pt x="294" y="232"/>
                                  <a:pt x="183" y="198"/>
                                  <a:pt x="129" y="193"/>
                                </a:cubicBezTo>
                                <a:cubicBezTo>
                                  <a:pt x="75" y="188"/>
                                  <a:pt x="0" y="194"/>
                                  <a:pt x="24" y="178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3"/>
                            <a:tile tx="0" ty="0" sx="100000" sy="100000" algn="ctr"/>
                          </a:blip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1120" y="3002400"/>
                            <a:ext cx="30600" cy="1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920" y="2983320"/>
                            <a:ext cx="32400" cy="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4320" y="2973600"/>
                            <a:ext cx="32400" cy="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3040" y="2298600"/>
                            <a:ext cx="230040" cy="52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" h="829">
                                <a:moveTo>
                                  <a:pt x="71" y="0"/>
                                </a:moveTo>
                                <a:cubicBezTo>
                                  <a:pt x="62" y="34"/>
                                  <a:pt x="0" y="141"/>
                                  <a:pt x="18" y="210"/>
                                </a:cubicBezTo>
                                <a:cubicBezTo>
                                  <a:pt x="36" y="279"/>
                                  <a:pt x="128" y="333"/>
                                  <a:pt x="180" y="415"/>
                                </a:cubicBezTo>
                                <a:cubicBezTo>
                                  <a:pt x="232" y="497"/>
                                  <a:pt x="304" y="631"/>
                                  <a:pt x="333" y="700"/>
                                </a:cubicBezTo>
                                <a:cubicBezTo>
                                  <a:pt x="362" y="769"/>
                                  <a:pt x="352" y="802"/>
                                  <a:pt x="357" y="82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3440" y="2781360"/>
                            <a:ext cx="53928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9" h="207">
                                <a:moveTo>
                                  <a:pt x="0" y="72"/>
                                </a:moveTo>
                                <a:cubicBezTo>
                                  <a:pt x="54" y="63"/>
                                  <a:pt x="227" y="0"/>
                                  <a:pt x="324" y="18"/>
                                </a:cubicBezTo>
                                <a:cubicBezTo>
                                  <a:pt x="421" y="36"/>
                                  <a:pt x="495" y="153"/>
                                  <a:pt x="582" y="180"/>
                                </a:cubicBezTo>
                                <a:cubicBezTo>
                                  <a:pt x="669" y="207"/>
                                  <a:pt x="794" y="180"/>
                                  <a:pt x="849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0" y="2870280"/>
                            <a:ext cx="78660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9" h="197">
                                <a:moveTo>
                                  <a:pt x="0" y="190"/>
                                </a:moveTo>
                                <a:cubicBezTo>
                                  <a:pt x="33" y="188"/>
                                  <a:pt x="134" y="197"/>
                                  <a:pt x="198" y="181"/>
                                </a:cubicBezTo>
                                <a:cubicBezTo>
                                  <a:pt x="262" y="165"/>
                                  <a:pt x="289" y="121"/>
                                  <a:pt x="384" y="91"/>
                                </a:cubicBezTo>
                                <a:cubicBezTo>
                                  <a:pt x="479" y="61"/>
                                  <a:pt x="668" y="2"/>
                                  <a:pt x="771" y="1"/>
                                </a:cubicBezTo>
                                <a:cubicBezTo>
                                  <a:pt x="874" y="0"/>
                                  <a:pt x="926" y="59"/>
                                  <a:pt x="1004" y="82"/>
                                </a:cubicBezTo>
                                <a:cubicBezTo>
                                  <a:pt x="1082" y="105"/>
                                  <a:pt x="1190" y="127"/>
                                  <a:pt x="1239" y="13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6960" y="2997360"/>
                            <a:ext cx="633600" cy="151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8" h="2387">
                                <a:moveTo>
                                  <a:pt x="346" y="17"/>
                                </a:moveTo>
                                <a:cubicBezTo>
                                  <a:pt x="291" y="22"/>
                                  <a:pt x="48" y="0"/>
                                  <a:pt x="24" y="47"/>
                                </a:cubicBezTo>
                                <a:cubicBezTo>
                                  <a:pt x="0" y="94"/>
                                  <a:pt x="152" y="193"/>
                                  <a:pt x="204" y="302"/>
                                </a:cubicBezTo>
                                <a:cubicBezTo>
                                  <a:pt x="256" y="411"/>
                                  <a:pt x="290" y="565"/>
                                  <a:pt x="339" y="700"/>
                                </a:cubicBezTo>
                                <a:cubicBezTo>
                                  <a:pt x="388" y="835"/>
                                  <a:pt x="457" y="986"/>
                                  <a:pt x="496" y="1112"/>
                                </a:cubicBezTo>
                                <a:cubicBezTo>
                                  <a:pt x="535" y="1238"/>
                                  <a:pt x="499" y="1327"/>
                                  <a:pt x="571" y="1457"/>
                                </a:cubicBezTo>
                                <a:cubicBezTo>
                                  <a:pt x="643" y="1587"/>
                                  <a:pt x="864" y="1737"/>
                                  <a:pt x="931" y="1892"/>
                                </a:cubicBezTo>
                                <a:cubicBezTo>
                                  <a:pt x="998" y="2047"/>
                                  <a:pt x="967" y="2284"/>
                                  <a:pt x="976" y="238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9520" y="4632480"/>
                            <a:ext cx="118800" cy="51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810">
                                <a:moveTo>
                                  <a:pt x="73" y="0"/>
                                </a:moveTo>
                                <a:cubicBezTo>
                                  <a:pt x="90" y="46"/>
                                  <a:pt x="187" y="187"/>
                                  <a:pt x="178" y="277"/>
                                </a:cubicBezTo>
                                <a:cubicBezTo>
                                  <a:pt x="169" y="367"/>
                                  <a:pt x="42" y="451"/>
                                  <a:pt x="21" y="540"/>
                                </a:cubicBezTo>
                                <a:cubicBezTo>
                                  <a:pt x="0" y="629"/>
                                  <a:pt x="45" y="754"/>
                                  <a:pt x="51" y="8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1440" y="4684320"/>
                            <a:ext cx="82080" cy="47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750">
                                <a:moveTo>
                                  <a:pt x="42" y="0"/>
                                </a:moveTo>
                                <a:cubicBezTo>
                                  <a:pt x="85" y="55"/>
                                  <a:pt x="129" y="110"/>
                                  <a:pt x="124" y="180"/>
                                </a:cubicBezTo>
                                <a:cubicBezTo>
                                  <a:pt x="119" y="250"/>
                                  <a:pt x="24" y="325"/>
                                  <a:pt x="12" y="420"/>
                                </a:cubicBezTo>
                                <a:cubicBezTo>
                                  <a:pt x="0" y="515"/>
                                  <a:pt x="24" y="632"/>
                                  <a:pt x="49" y="75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2840" y="4489560"/>
                            <a:ext cx="71640" cy="61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967">
                                <a:moveTo>
                                  <a:pt x="106" y="0"/>
                                </a:moveTo>
                                <a:cubicBezTo>
                                  <a:pt x="53" y="75"/>
                                  <a:pt x="0" y="151"/>
                                  <a:pt x="1" y="270"/>
                                </a:cubicBezTo>
                                <a:cubicBezTo>
                                  <a:pt x="2" y="389"/>
                                  <a:pt x="113" y="596"/>
                                  <a:pt x="113" y="712"/>
                                </a:cubicBezTo>
                                <a:cubicBezTo>
                                  <a:pt x="113" y="828"/>
                                  <a:pt x="57" y="897"/>
                                  <a:pt x="1" y="96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9080" y="4699080"/>
                            <a:ext cx="53280" cy="42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75">
                                <a:moveTo>
                                  <a:pt x="84" y="0"/>
                                </a:moveTo>
                                <a:cubicBezTo>
                                  <a:pt x="70" y="42"/>
                                  <a:pt x="4" y="173"/>
                                  <a:pt x="2" y="255"/>
                                </a:cubicBezTo>
                                <a:cubicBezTo>
                                  <a:pt x="0" y="337"/>
                                  <a:pt x="65" y="425"/>
                                  <a:pt x="70" y="495"/>
                                </a:cubicBezTo>
                                <a:cubicBezTo>
                                  <a:pt x="75" y="565"/>
                                  <a:pt x="40" y="638"/>
                                  <a:pt x="32" y="67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7800" y="4651200"/>
                            <a:ext cx="1814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90">
                                <a:moveTo>
                                  <a:pt x="0" y="0"/>
                                </a:moveTo>
                                <a:lnTo>
                                  <a:pt x="113" y="67"/>
                                </a:lnTo>
                                <a:lnTo>
                                  <a:pt x="286" y="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550200">
                            <a:off x="6255360" y="4534200"/>
                            <a:ext cx="9360" cy="16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326">
                                <a:moveTo>
                                  <a:pt x="18" y="0"/>
                                </a:moveTo>
                                <a:cubicBezTo>
                                  <a:pt x="18" y="17"/>
                                  <a:pt x="18" y="72"/>
                                  <a:pt x="16" y="100"/>
                                </a:cubicBezTo>
                                <a:cubicBezTo>
                                  <a:pt x="14" y="128"/>
                                  <a:pt x="8" y="143"/>
                                  <a:pt x="7" y="169"/>
                                </a:cubicBezTo>
                                <a:cubicBezTo>
                                  <a:pt x="6" y="195"/>
                                  <a:pt x="10" y="231"/>
                                  <a:pt x="9" y="257"/>
                                </a:cubicBezTo>
                                <a:cubicBezTo>
                                  <a:pt x="8" y="283"/>
                                  <a:pt x="2" y="312"/>
                                  <a:pt x="0" y="326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81720" y="4669200"/>
                            <a:ext cx="12240" cy="28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69800">
                            <a:off x="6232680" y="4599720"/>
                            <a:ext cx="149400" cy="741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03320" y="4676760"/>
                            <a:ext cx="12240" cy="28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040" y="2248560"/>
                            <a:ext cx="2239560" cy="73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27" h="1159">
                                <a:moveTo>
                                  <a:pt x="3412" y="836"/>
                                </a:moveTo>
                                <a:cubicBezTo>
                                  <a:pt x="3487" y="808"/>
                                  <a:pt x="3527" y="757"/>
                                  <a:pt x="3510" y="686"/>
                                </a:cubicBezTo>
                                <a:cubicBezTo>
                                  <a:pt x="3493" y="615"/>
                                  <a:pt x="3376" y="477"/>
                                  <a:pt x="3307" y="407"/>
                                </a:cubicBezTo>
                                <a:cubicBezTo>
                                  <a:pt x="3238" y="337"/>
                                  <a:pt x="3211" y="318"/>
                                  <a:pt x="3097" y="266"/>
                                </a:cubicBezTo>
                                <a:cubicBezTo>
                                  <a:pt x="2983" y="214"/>
                                  <a:pt x="2838" y="133"/>
                                  <a:pt x="2625" y="94"/>
                                </a:cubicBezTo>
                                <a:cubicBezTo>
                                  <a:pt x="2412" y="55"/>
                                  <a:pt x="2017" y="46"/>
                                  <a:pt x="1815" y="34"/>
                                </a:cubicBezTo>
                                <a:cubicBezTo>
                                  <a:pt x="1613" y="22"/>
                                  <a:pt x="1546" y="21"/>
                                  <a:pt x="1410" y="19"/>
                                </a:cubicBezTo>
                                <a:cubicBezTo>
                                  <a:pt x="1274" y="17"/>
                                  <a:pt x="1087" y="20"/>
                                  <a:pt x="997" y="20"/>
                                </a:cubicBezTo>
                                <a:cubicBezTo>
                                  <a:pt x="907" y="20"/>
                                  <a:pt x="965" y="16"/>
                                  <a:pt x="871" y="17"/>
                                </a:cubicBezTo>
                                <a:cubicBezTo>
                                  <a:pt x="777" y="18"/>
                                  <a:pt x="532" y="22"/>
                                  <a:pt x="435" y="26"/>
                                </a:cubicBezTo>
                                <a:cubicBezTo>
                                  <a:pt x="338" y="30"/>
                                  <a:pt x="347" y="0"/>
                                  <a:pt x="286" y="41"/>
                                </a:cubicBezTo>
                                <a:cubicBezTo>
                                  <a:pt x="225" y="82"/>
                                  <a:pt x="50" y="164"/>
                                  <a:pt x="67" y="274"/>
                                </a:cubicBezTo>
                                <a:cubicBezTo>
                                  <a:pt x="84" y="384"/>
                                  <a:pt x="331" y="580"/>
                                  <a:pt x="390" y="701"/>
                                </a:cubicBezTo>
                                <a:cubicBezTo>
                                  <a:pt x="449" y="822"/>
                                  <a:pt x="438" y="931"/>
                                  <a:pt x="420" y="1001"/>
                                </a:cubicBezTo>
                                <a:cubicBezTo>
                                  <a:pt x="402" y="1071"/>
                                  <a:pt x="353" y="1095"/>
                                  <a:pt x="283" y="1121"/>
                                </a:cubicBezTo>
                                <a:cubicBezTo>
                                  <a:pt x="213" y="1147"/>
                                  <a:pt x="59" y="1151"/>
                                  <a:pt x="0" y="115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5200" y="2880360"/>
                            <a:ext cx="634320" cy="169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9" h="2676">
                                <a:moveTo>
                                  <a:pt x="874" y="0"/>
                                </a:moveTo>
                                <a:cubicBezTo>
                                  <a:pt x="852" y="3"/>
                                  <a:pt x="780" y="3"/>
                                  <a:pt x="739" y="18"/>
                                </a:cubicBezTo>
                                <a:cubicBezTo>
                                  <a:pt x="698" y="33"/>
                                  <a:pt x="673" y="69"/>
                                  <a:pt x="630" y="89"/>
                                </a:cubicBezTo>
                                <a:cubicBezTo>
                                  <a:pt x="587" y="109"/>
                                  <a:pt x="515" y="130"/>
                                  <a:pt x="481" y="141"/>
                                </a:cubicBezTo>
                                <a:cubicBezTo>
                                  <a:pt x="447" y="152"/>
                                  <a:pt x="447" y="150"/>
                                  <a:pt x="427" y="156"/>
                                </a:cubicBezTo>
                                <a:cubicBezTo>
                                  <a:pt x="407" y="162"/>
                                  <a:pt x="421" y="170"/>
                                  <a:pt x="358" y="177"/>
                                </a:cubicBezTo>
                                <a:cubicBezTo>
                                  <a:pt x="295" y="184"/>
                                  <a:pt x="98" y="170"/>
                                  <a:pt x="49" y="195"/>
                                </a:cubicBezTo>
                                <a:cubicBezTo>
                                  <a:pt x="0" y="220"/>
                                  <a:pt x="23" y="256"/>
                                  <a:pt x="61" y="330"/>
                                </a:cubicBezTo>
                                <a:cubicBezTo>
                                  <a:pt x="99" y="404"/>
                                  <a:pt x="218" y="509"/>
                                  <a:pt x="277" y="639"/>
                                </a:cubicBezTo>
                                <a:cubicBezTo>
                                  <a:pt x="336" y="769"/>
                                  <a:pt x="374" y="967"/>
                                  <a:pt x="415" y="1113"/>
                                </a:cubicBezTo>
                                <a:cubicBezTo>
                                  <a:pt x="456" y="1259"/>
                                  <a:pt x="438" y="1328"/>
                                  <a:pt x="526" y="1518"/>
                                </a:cubicBezTo>
                                <a:cubicBezTo>
                                  <a:pt x="614" y="1708"/>
                                  <a:pt x="887" y="2086"/>
                                  <a:pt x="943" y="2250"/>
                                </a:cubicBezTo>
                                <a:cubicBezTo>
                                  <a:pt x="999" y="2414"/>
                                  <a:pt x="883" y="2441"/>
                                  <a:pt x="862" y="2505"/>
                                </a:cubicBezTo>
                                <a:cubicBezTo>
                                  <a:pt x="841" y="2569"/>
                                  <a:pt x="815" y="2609"/>
                                  <a:pt x="817" y="2637"/>
                                </a:cubicBezTo>
                                <a:cubicBezTo>
                                  <a:pt x="819" y="2665"/>
                                  <a:pt x="862" y="2668"/>
                                  <a:pt x="874" y="267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6040" y="2192040"/>
                            <a:ext cx="183816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5" h="160">
                                <a:moveTo>
                                  <a:pt x="2895" y="85"/>
                                </a:moveTo>
                                <a:cubicBezTo>
                                  <a:pt x="2810" y="85"/>
                                  <a:pt x="2536" y="99"/>
                                  <a:pt x="2385" y="85"/>
                                </a:cubicBezTo>
                                <a:cubicBezTo>
                                  <a:pt x="2234" y="71"/>
                                  <a:pt x="2128" y="0"/>
                                  <a:pt x="1988" y="3"/>
                                </a:cubicBezTo>
                                <a:cubicBezTo>
                                  <a:pt x="1848" y="6"/>
                                  <a:pt x="1736" y="89"/>
                                  <a:pt x="1545" y="100"/>
                                </a:cubicBezTo>
                                <a:cubicBezTo>
                                  <a:pt x="1354" y="111"/>
                                  <a:pt x="1097" y="60"/>
                                  <a:pt x="840" y="70"/>
                                </a:cubicBezTo>
                                <a:cubicBezTo>
                                  <a:pt x="583" y="80"/>
                                  <a:pt x="175" y="141"/>
                                  <a:pt x="0" y="1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0800" y="2271240"/>
                            <a:ext cx="170928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2" h="170">
                                <a:moveTo>
                                  <a:pt x="2692" y="58"/>
                                </a:moveTo>
                                <a:cubicBezTo>
                                  <a:pt x="2645" y="57"/>
                                  <a:pt x="2533" y="67"/>
                                  <a:pt x="2407" y="58"/>
                                </a:cubicBezTo>
                                <a:cubicBezTo>
                                  <a:pt x="2281" y="49"/>
                                  <a:pt x="2114" y="0"/>
                                  <a:pt x="1935" y="5"/>
                                </a:cubicBezTo>
                                <a:cubicBezTo>
                                  <a:pt x="1756" y="10"/>
                                  <a:pt x="1536" y="79"/>
                                  <a:pt x="1335" y="88"/>
                                </a:cubicBezTo>
                                <a:cubicBezTo>
                                  <a:pt x="1134" y="97"/>
                                  <a:pt x="949" y="44"/>
                                  <a:pt x="727" y="58"/>
                                </a:cubicBezTo>
                                <a:cubicBezTo>
                                  <a:pt x="505" y="72"/>
                                  <a:pt x="151" y="147"/>
                                  <a:pt x="0" y="17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7760" y="2297520"/>
                            <a:ext cx="152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1">
                                <a:moveTo>
                                  <a:pt x="0" y="0"/>
                                </a:moveTo>
                                <a:cubicBezTo>
                                  <a:pt x="0" y="0"/>
                                  <a:pt x="120" y="0"/>
                                  <a:pt x="24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31880" y="2491920"/>
                            <a:ext cx="914400" cy="12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Колонний шля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97040" y="2579400"/>
                            <a:ext cx="330120" cy="50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3000" y="4703400"/>
                            <a:ext cx="66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8">
                                <a:moveTo>
                                  <a:pt x="0" y="8"/>
                                </a:moveTo>
                                <a:cubicBezTo>
                                  <a:pt x="0" y="8"/>
                                  <a:pt x="52" y="4"/>
                                  <a:pt x="10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5440" y="4660200"/>
                            <a:ext cx="33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1">
                                <a:moveTo>
                                  <a:pt x="0" y="1"/>
                                </a:moveTo>
                                <a:cubicBezTo>
                                  <a:pt x="21" y="0"/>
                                  <a:pt x="43" y="0"/>
                                  <a:pt x="52" y="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55pt;margin-top:-4.8pt;width:711.65pt;height:537.35pt" coordorigin="31,-96" coordsize="14233,10747">
                <v:rect id="shape_0" fillcolor="white" stroked="t" o:allowincell="f" style="position:absolute;left:7285;top:1166;width:6911;height:696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;top:1165;width:6911;height:696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16;top:548;width:6833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) Водіння машин у колоні на пересіченій місцевості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(протяжність маршруту 7-8 км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7290;top:547;width:6973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) Водіння машин у колоні в гора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(протяжність маршруту 5-8 км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5010;top:-96;width:4232;height: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авчальна вправа № 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одіння у колоні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4261;top:1848;width:254;height:25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7313;top:8346;width:6872;height:2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авчальні місця: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. Буксирування машини (Н-В-5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. Підготовка машин до самовитягування за допомогою лебідки та блоку (Н-Тх-10 для механізованих підрозділів на БТР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. Підготовка до самовитягування за допомогою колоди (Н-Тх-16 для  танкових підрозділів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4. Встановлення нічного приладу механіка-водія "по-бойовому" і "по-похідному" (Н-Тх-11 для механізованих підрозділів на БТР, Н-Тх-14, 15 для механізованих підрозділів на БМП та для танкових підрозділів)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;top:8346;width:6832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авчальні місця: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. Буксирування машини (Н-В-5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. Підготовка машин до самовитягування за допомогою лебідки та блоку (Н-Тх-10 для механізованих підрозділів на БТР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. Підготовка до самовитягування за допомогою колоди (Н-Тх-16 для танкових підрозділів)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615,756" path="m240,33c227,26,225,16,213,9c198,1,178,1,162,0c133,6,118,14,102,39c106,87,117,121,168,129c171,128,176,123,177,126c178,130,171,134,171,138c171,151,192,169,171,162c144,135,104,142,69,135c59,136,49,135,39,138c32,140,21,150,21,150c11,165,8,174,0,189c4,240,5,286,63,294c79,299,94,303,111,306c152,301,145,296,171,270c166,295,166,309,192,315c207,311,216,293,210,312c202,366,225,394,276,411c281,411,326,417,339,402c344,396,354,381,357,372c359,366,363,354,363,354c363,354,368,374,369,375c374,380,387,387,387,387c410,382,403,382,393,390c370,409,397,390,375,405c374,408,373,411,372,414c370,417,367,420,366,423c363,429,360,441,360,441c361,457,359,474,366,489c368,494,399,526,375,510c370,511,364,510,360,513c356,516,358,524,354,525c351,526,351,518,348,516c343,511,336,507,330,504c307,492,287,489,261,486c238,489,230,494,210,501c199,512,187,528,174,537c172,543,170,549,168,555c167,558,165,564,165,564c167,591,165,642,195,657c208,663,223,664,237,669c278,664,267,653,297,633c302,619,313,611,318,597c319,603,317,611,321,615c324,618,324,609,327,606c331,602,334,597,339,597c348,597,332,607,324,612c322,618,316,623,315,630c311,651,370,709,384,723c389,738,399,751,414,756c435,755,456,755,477,753c489,752,513,744,513,744c524,727,526,704,531,684c527,655,522,630,513,603c511,597,531,609,531,609c544,608,557,610,570,606c580,603,574,585,570,576c565,564,547,563,537,561c569,558,567,558,591,546c600,528,595,538,609,516c611,513,615,507,615,507c612,471,614,401,579,378c553,379,527,382,501,381c498,381,474,371,474,390c474,397,486,385,492,381c497,373,504,354,504,354c503,351,504,347,501,345c496,341,483,339,483,339c468,344,474,340,483,345c506,358,503,359,531,363c544,362,560,365,570,357c580,349,580,338,591,330c596,309,591,294,582,276c562,235,537,234,495,228c504,225,516,218,507,207c505,204,495,204,498,201c501,198,506,203,510,204c552,199,539,199,555,168c559,144,556,81,522,75c498,71,450,66,450,66c423,70,416,77,408,102c409,116,409,130,411,144c412,152,420,165,420,165c403,168,401,170,396,186c397,191,399,206,399,201c399,162,401,144,366,132c347,113,348,117,315,120c300,130,289,147,279,162c277,165,285,153,285,153c283,149,283,144,279,141c274,137,261,135,261,135c265,135,291,134,300,129c309,124,327,111,327,111c331,105,338,100,342,93c345,87,348,75,348,75c344,47,343,23,312,15c279,18,275,11,267,36c262,19,262,6,243,12c235,23,240,42,240,33xe" stroked="t" o:allowincell="f" style="position:absolute;left:4559;top:3062;width:1301;height:1424;mso-wrap-style:none;v-text-anchor:middle;rotation:282">
                  <v:imagedata r:id="rId4" o:detectmouseclick="t"/>
                  <v:stroke color="green" weight="12600" joinstyle="round" endcap="flat"/>
                  <w10:wrap type="none"/>
                </v:shape>
                <v:line id="shape_0" from="1590,6189" to="1590,6339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578,6346" to="1611,63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76,5926" to="1176,6076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164,6083" to="1197,60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38,6260" to="1538,63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79,6222" to="1479,62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16,6185" to="1416,6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57,6148" to="1357,61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02,6108" to="1302,61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43,6071" to="1243,61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2,6331" to="1442,6481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430,6488" to="1463,648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28,6068" to="1028,6218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016,6225" to="1049,62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90,6402" to="1390,64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31,6364" to="1331,64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8,6327" to="1268,63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09,6290" to="1209,63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54,6250" to="1154,6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95,6213" to="1095,62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945;top:6443;width:254;height:25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black" stroked="t" o:allowincell="f" style="position:absolute;left:759;top:5022;width:44;height:265;flip:x;mso-wrap-style:none;v-text-anchor:middle;rotation:251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1262;top:5181;width:44;height:265;flip:x;mso-wrap-style:none;v-text-anchor:middle;rotation:251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2;top:5100;width:43;height:265;flip:x;mso-wrap-style:none;v-text-anchor:middle;rotation:251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029,5211" to="1042,52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64,5018" to="1264,5176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53,5183" to="1281,51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12,5258" to="1012,5416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001,5423" to="1030,54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48,4936" to="1048,5094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037,5101" to="1066,510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5,5176" to="795,5334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84,5341" to="812,53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387;top:5228;width:254;height:25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019,3008" to="2120,34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90,3023" to="2191,34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78,3437" to="2019,34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94,2999" to="2235,30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97,2976" to="2121,30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91,3455" to="2115,34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20,214" path="m120,0l0,214e" stroked="t" o:allowincell="f" style="position:absolute;left:1872;top:3890;width:119;height:213;mso-wrap-style:none;v-text-anchor:middle;rotation:340">
                  <v:fill o:detectmouseclick="t" on="false"/>
                  <v:stroke color="black" weight="12600" endarrow="classic" endarrowwidth="narrow" endarrowlength="medium" joinstyle="round" endcap="flat"/>
                  <w10:wrap type="none"/>
                </v:shape>
                <v:line id="shape_0" from="1915,3943" to="1960,3950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shape id="shape_0" coordsize="712,339" path="m0,78c17,66,38,0,102,3c166,6,293,60,387,96c481,132,614,176,663,216c712,256,677,314,681,339e" stroked="t" o:allowincell="f" style="position:absolute;left:1703;top:3687;width:543;height:258;mso-wrap-style:none;v-text-anchor:middle;rotation:169">
                  <v:fill o:detectmouseclick="t" on="false"/>
                  <v:stroke color="black" weight="9360" joinstyle="round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1986;top:3845;width:219;height:109;mso-wrap-style:none;v-text-anchor:middle;rotation:99" type="_x0000_t1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05;top:3789;width:220;height:109;mso-wrap-style:none;v-text-anchor:middle;rotation:100" type="_x0000_t11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20,3913" to="1965,3920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shape id="shape_0" coordsize="301,1" path="m301,0l0,0e" stroked="t" o:allowincell="f" style="position:absolute;left:1264;top:4925;width:300;height:0;mso-wrap-style:none;v-text-anchor:middle;rotation:312">
                  <v:fill o:detectmouseclick="t" on="false"/>
                  <v:stroke color="black" weight="12600" endarrow="classic" endarrowwidth="narrow" endarrowlength="medium" joinstyle="round" endcap="flat"/>
                  <w10:wrap type="none"/>
                </v:shape>
                <v:shape id="shape_0" coordsize="18,326" path="m18,0c18,17,18,72,16,100c14,128,8,143,7,169c6,195,10,231,9,257c8,283,2,312,0,326e" stroked="t" o:allowincell="f" style="position:absolute;left:1596;top:4585;width:14;height:265;mso-wrap-style:none;v-text-anchor:middle;rotation:219">
                  <v:fill o:detectmouseclick="t" on="false"/>
                  <v:stroke color="black" weight="12600" joinstyle="round" endcap="flat"/>
                  <w10:wrap type="none"/>
                </v:shape>
                <v:line id="shape_0" from="1438,4867" to="1472,4899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33;top:4717;width:234;height:116;mso-wrap-style:none;v-text-anchor:middle;rotation:133" type="_x0000_t11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16,4891" to="1450,4923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4888,6274" to="5201,62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53,6279" to="5966,62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77,6284" to="5590,62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80,6262" to="4880,62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69,6261" to="5969,62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38,6176" to="5438,62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07,6230" to="5466,62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88,5584" to="5447,55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880,5682" to="5191,57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41,5601" to="5952,56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269,5647" to="5580,56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872,5704" to="4875,574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953,5581" to="5956,561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414,5555" to="5424,56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90,5606" to="5449,56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301,1" path="m301,0l0,0e" stroked="t" o:allowincell="f" style="position:absolute;left:4478;top:7434;width:300;height:0;mso-wrap-style:none;v-text-anchor:middle;rotation:153">
                  <v:fill o:detectmouseclick="t" on="false"/>
                  <v:stroke color="black" weight="12600" endarrow="classic" endarrowwidth="narrow" endarrowlength="medium" joinstyle="round" endcap="flat"/>
                  <w10:wrap type="none"/>
                </v:shape>
                <v:shape id="shape_0" coordsize="18,326" path="m18,0c18,17,18,72,16,100c14,128,8,143,7,169c6,195,10,231,9,257c8,283,2,312,0,326e" stroked="t" o:allowincell="f" style="position:absolute;left:4368;top:7430;width:14;height:265;mso-wrap-style:none;v-text-anchor:middle;rotation:60">
                  <v:fill o:detectmouseclick="t" on="false"/>
                  <v:stroke color="black" weight="12600" joinstyle="round" endcap="flat"/>
                  <w10:wrap type="none"/>
                </v:shape>
                <v:line id="shape_0" from="4564,7441" to="4584,74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27;top:7468;width:234;height:116;mso-wrap-style:none;v-text-anchor:middle;rotation:334" type="_x0000_t11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93,7426" to="4613,74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coordsize="946,1285" path="m185,539c245,643,307,793,346,893c385,993,391,1075,422,1137c453,1200,480,1253,533,1268c583,1285,674,1270,733,1235c790,1200,847,1129,881,1056c916,983,946,892,942,793c940,695,903,564,862,462c821,360,768,251,695,179c622,107,522,54,422,31c322,8,160,0,92,40c24,80,0,186,15,269c30,352,150,483,185,539xe" fillcolor="white" stroked="t" o:allowincell="f" style="position:absolute;left:4992;top:4097;width:445;height:673;mso-wrap-style:none;v-text-anchor:middle;rotation:288">
                  <v:fill o:detectmouseclick="t" type="solid" color2="black"/>
                  <v:stroke color="black" weight="9360" joinstyle="round" endcap="flat"/>
                  <w10:wrap type="none"/>
                </v:shape>
                <v:line id="shape_0" from="4850,4537" to="4873,456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87,4560" to="4907,459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953,4583" to="4961,46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13,4579" to="5016,460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070,4570" to="5075,459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118,4560" to="5126,458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189,4543" to="5189,457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247,4538" to="5248,457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304,4533" to="5304,457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350,4536" to="5351,456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430,4536" to="5430,457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84,4540" to="5484,45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537,4519" to="5560,454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543,4479" to="5573,449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823,4512" to="4851,45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662,304" path="m264,266c316,257,386,255,433,253c479,253,509,260,544,258c579,256,624,259,642,241c660,223,662,180,651,151c640,122,607,92,576,70c545,48,507,28,464,16c421,4,363,0,315,0c267,0,215,4,174,19c133,34,93,53,66,91c39,129,0,215,9,250c18,285,78,298,120,301c162,304,234,273,264,266xe" fillcolor="white" stroked="t" o:allowincell="f" style="position:absolute;left:4872;top:4250;width:661;height:303;mso-wrap-style:none;v-text-anchor:middle">
                  <v:fill o:detectmouseclick="t" type="solid" color2="black"/>
                  <v:stroke color="black" weight="6480" joinstyle="round" endcap="flat"/>
                  <w10:wrap type="none"/>
                </v:shape>
                <v:rect id="shape_0" fillcolor="white" stroked="f" o:allowincell="f" style="position:absolute;left:4977;top:4232;width:86;height:55;mso-wrap-style:none;v-text-anchor:middle;rotation:249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259;top:4219;width:82;height:55;mso-wrap-style:none;v-text-anchor:middle;rotation:282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360;top:4476;width:82;height:55;mso-wrap-style:none;v-text-anchor:middle;rotation:272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902;top:4514;width:86;height:55;mso-wrap-style:none;v-text-anchor:middle;rotation:293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109;top:4489;width:82;height:55;mso-wrap-style:none;v-text-anchor:middle;rotation:261">
                  <v:fill o:detectmouseclick="t" type="solid" color2="black"/>
                  <v:stroke color="#3465a4" joinstyle="round" endcap="flat"/>
                  <w10:wrap type="none"/>
                </v:rect>
                <v:shape id="shape_0" coordsize="301,1" path="m301,0l0,0e" stroked="t" o:allowincell="f" style="position:absolute;left:5147;top:3876;width:300;height:0;mso-wrap-style:none;v-text-anchor:middle;rotation:92">
                  <v:fill o:detectmouseclick="t" on="false"/>
                  <v:stroke color="black" weight="12600" endarrow="classic" endarrowwidth="narrow" endarrowlength="medium" joinstyle="round" endcap="flat"/>
                  <w10:wrap type="none"/>
                </v:shape>
                <v:shape id="shape_0" coordsize="18,326" path="m18,0c18,17,18,72,16,100c14,128,8,143,7,169c6,195,10,231,9,257c8,283,2,312,0,326e" stroked="t" o:allowincell="f" style="position:absolute;left:5279;top:4027;width:14;height:265;mso-wrap-style:none;v-text-anchor:middle;rotation:359">
                  <v:fill o:detectmouseclick="t" on="false"/>
                  <v:stroke color="black" weight="12600" joinstyle="round" endcap="flat"/>
                  <w10:wrap type="none"/>
                </v:shape>
                <v:line id="shape_0" from="5271,3935" to="5318,393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74;top:4020;width:234;height:116;mso-wrap-style:none;v-text-anchor:middle;rotation:272" type="_x0000_t11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71,3902" to="5318,39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12,6875" to="4675,71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11,7527" to="5074,77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09,7211" to="4872,74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86,6862" to="4517,68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61,7787" to="5092,78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120,214" path="m120,0l0,214e" stroked="t" o:allowincell="f" style="position:absolute;left:5303;top:5194;width:119;height:213;mso-wrap-style:none;v-text-anchor:middle;rotation:143">
                  <v:fill o:detectmouseclick="t" on="false"/>
                  <v:stroke color="black" weight="12600" endarrow="classic" endarrowwidth="narrow" endarrowlength="medium" joinstyle="round" endcap="flat"/>
                  <w10:wrap type="none"/>
                </v:shape>
                <v:line id="shape_0" from="5350,5348" to="5395,535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 id="shape_0" coordsize="712,339" path="m0,78c17,66,38,0,102,3c166,6,293,60,387,96c481,132,614,176,663,216c712,256,677,314,681,339e" stroked="t" o:allowincell="f" style="position:absolute;left:5104;top:5355;width:543;height:258;mso-wrap-style:none;v-text-anchor:middle;rotation:332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5128;top:5388;width:219;height:109;mso-wrap-style:none;v-text-anchor:middle;rotation:262" type="_x0000_t1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12;top:5356;width:220;height:109;mso-wrap-style:none;v-text-anchor:middle;rotation:262" type="_x0000_t11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54,5379" to="5399,538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 id="shape_0" coordsize="120,214" path="m120,0l0,214e" stroked="t" o:allowincell="f" style="position:absolute;left:10531;top:7158;width:119;height:213;mso-wrap-style:none;v-text-anchor:middle;rotation:228">
                  <v:fill o:detectmouseclick="t" on="false"/>
                  <v:stroke color="black" weight="12600" endarrow="classic" endarrowwidth="narrow" endarrowlength="medium" joinstyle="round" endcap="flat"/>
                  <w10:wrap type="none"/>
                </v:shape>
                <v:line id="shape_0" from="10539,7259" to="10548,73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coordsize="712,339" path="m0,78c17,66,38,0,102,3c166,6,293,60,387,96c481,132,614,176,663,216c712,256,677,314,681,339e" stroked="t" o:allowincell="f" style="position:absolute;left:10137;top:7167;width:543;height:258;mso-wrap-style:none;v-text-anchor:middle;rotation:57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10329;top:7099;width:219;height:109;mso-wrap-style:none;v-text-anchor:middle;rotation:346" type="_x0000_t1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384;top:7379;width:220;height:109;mso-wrap-style:none;v-text-anchor:middle;rotation:347" type="_x0000_t11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508,7266" to="10517,730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367,2194" to="4367,234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343,2356" to="4384,23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41,2339" to="4241,249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217,2501" to="4258,25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52,2349" to="4552,250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528,2511" to="4569,25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63,2194" to="4663,234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639,2356" to="4680,23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95,2139" to="2995,229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971,2301" to="3012,23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69,2284" to="2869,243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845,2446" to="2886,24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0,2294" to="3180,244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156,2456" to="3197,24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91,2139" to="3291,229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267,2301" to="3308,23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71,2070" to="3571,222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547,2232" to="3588,22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45,2215" to="3445,237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421,2377" to="3462,23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41,2140" to="3741,229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717,2302" to="3758,23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52,1985" to="3852,214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828,2147" to="3869,21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74,2079" to="4074,223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050,2240" to="4091,22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48,2224" to="3948,237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924,2385" to="3965,23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650,958" path="m0,958c91,891,454,715,552,555c650,395,580,116,587,0e" stroked="t" o:allowincell="f" style="position:absolute;left:4853;top:6361;width:649;height:957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19,419" path="m16,419c16,384,19,279,16,209c13,139,3,44,0,0e" stroked="t" o:allowincell="f" style="position:absolute;left:5424;top:5707;width:18;height:418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60,815" path="m60,815c52,763,20,641,10,505c0,369,2,105,0,0e" stroked="t" o:allowincell="f" style="position:absolute;left:5280;top:4336;width:59;height:814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3242,1482" path="m3140,1482c3133,1437,3097,1340,3100,1212c3103,1084,3242,868,3160,712c3078,556,2777,364,2609,275c2441,186,2276,210,2150,177c2024,144,1937,106,1855,77c1773,48,1736,0,1655,2c1574,4,1457,61,1370,87c1283,113,1211,144,1130,157c1049,170,987,176,885,167c783,158,639,103,520,102c401,101,257,46,170,158c83,270,35,644,0,772e" stroked="t" o:allowincell="f" style="position:absolute;left:2165;top:2204;width:3241;height:1481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53,268" path="m53,0c45,45,11,212,0,268e" stroked="t" o:allowincell="f" style="position:absolute;left:1987;top:3511;width:52;height:267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180,420" path="m180,0c169,37,145,150,115,220c85,290,24,378,0,420e" stroked="t" o:allowincell="f" style="position:absolute;left:1730;top:4166;width:179;height:419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line id="shape_0" from="3636,7844" to="3660,784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coordsize="575,357" path="m369,62c302,69,226,40,169,82c112,124,0,274,29,312c58,350,254,357,344,312c434,267,563,84,569,42c575,0,436,55,369,62xe" fillcolor="white" stroked="t" o:allowincell="f" style="position:absolute;left:1571;top:7069;width:869;height:461;mso-wrap-style:none;v-text-anchor:middle">
                  <v:fill o:detectmouseclick="t" type="solid" color2="black"/>
                  <v:stroke color="black" weight="6480" joinstyle="round" endcap="flat"/>
                  <w10:wrap type="none"/>
                </v:shape>
                <v:shape id="shape_0" coordsize="575,357" path="m369,62c302,69,226,40,169,82c112,124,0,274,29,312c58,350,254,357,344,312c434,267,563,84,569,42c575,0,436,55,369,62xe" fillcolor="white" stroked="t" o:allowincell="f" style="position:absolute;left:1716;top:7139;width:574;height:356;mso-wrap-style:none;v-text-anchor:middle">
                  <v:fill o:detectmouseclick="t" type="solid" color2="black"/>
                  <v:stroke color="black" weight="6480" joinstyle="round" endcap="flat"/>
                  <w10:wrap type="none"/>
                </v:shape>
                <v:shape id="shape_0" coordsize="575,357" path="m369,62c302,69,226,40,169,82c112,124,0,274,29,312c58,350,254,357,344,312c434,267,563,84,569,42c575,0,436,55,369,62xe" fillcolor="white" stroked="t" o:allowincell="f" style="position:absolute;left:1846;top:7234;width:299;height:185;mso-wrap-style:none;v-text-anchor:middle">
                  <v:fill o:detectmouseclick="t" type="solid" color2="black"/>
                  <v:stroke color="black" weight="6480" joinstyle="round" endcap="flat"/>
                  <w10:wrap type="none"/>
                </v:shape>
                <v:line id="shape_0" from="1836,7394" to="1860,739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719,7442" to="1743,7446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581,7469" to="1605,747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289,7166" to="2313,7170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145,7241" to="2169,724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427,7100" to="2451,710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coordsize="3558,2923" path="m605,0c511,93,80,378,40,550c0,722,193,859,365,1030c537,1201,922,1401,1075,1575c1228,1749,1214,1975,1282,2073c1350,2171,1457,2115,1486,2166c1515,2217,1438,2307,1459,2379c1480,2451,1460,2507,1609,2597c1758,2687,2027,2923,2352,2922c2677,2921,3307,2658,3558,2588e" stroked="t" o:allowincell="f" style="position:absolute;left:680;top:5061;width:3557;height:2922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1014,2492" path="m512,17c435,23,94,0,47,47c0,94,175,193,227,302c279,411,313,565,362,700c411,835,485,988,519,1112c553,1236,492,1302,564,1442c636,1582,894,1777,954,1952c1014,2127,930,2380,924,2492e" stroked="t" o:allowincell="f" style="position:absolute;left:8721;top:4579;width:1013;height:249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258,757" path="m2258,0c2183,47,1987,213,1808,285c1629,357,1396,419,1185,435c974,451,737,328,540,382c343,436,112,679,0,757e" stroked="t" o:allowincell="f" style="position:absolute;left:7380;top:7064;width:2257;height:75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05,225" path="m0,225c97,195,418,73,585,46c752,19,835,69,1005,61c1175,53,1480,13,1605,0e" stroked="t" o:allowincell="f" style="position:absolute;left:9937;top:6973;width:1604;height:22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83,2115" path="m430,0c364,17,50,42,25,105c0,168,170,303,280,375c390,447,702,440,685,540c668,640,134,879,175,975c216,1071,883,998,933,1118c983,1238,504,1579,475,1695c446,1811,716,1745,760,1815c804,1885,743,2053,738,2115e" stroked="t" o:allowincell="f" style="position:absolute;left:10880;top:4701;width:982;height:211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15,1050" path="m66,0c64,41,0,135,51,255c102,375,323,594,369,717c415,840,368,937,327,993c286,1049,168,1038,126,1050e" stroked="t" o:allowincell="f" style="position:absolute;left:10044;top:3531;width:414;height:1049;mso-wrap-style:none;v-text-anchor:middle">
                  <v:fill o:detectmouseclick="t" on="false"/>
                  <v:stroke color="black" weight="9360" dashstyle="longdash" joinstyle="round" endcap="flat"/>
                  <w10:wrap type="none"/>
                </v:shape>
                <v:shape id="shape_0" coordsize="1994,1037" path="m0,5c67,5,261,0,405,5c549,10,707,16,863,35c1019,54,1158,31,1343,118c1528,205,1952,407,1973,560c1994,713,1575,938,1470,1037e" stroked="t" o:allowincell="f" style="position:absolute;left:11550;top:3511;width:1993;height:103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980,172" path="m0,42c70,63,210,172,420,169c630,166,1000,54,1260,27c1520,0,1830,9,1980,4e" stroked="t" o:allowincell="f" style="position:absolute;left:11805;top:7022;width:1979;height:1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815,97" path="m0,20c64,33,168,97,383,96c598,95,1052,26,1291,13c1530,0,1706,19,1815,20e" stroked="t" o:allowincell="f" style="position:absolute;left:11774;top:7283;width:1814;height:9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288,750" path="m2288,0c2211,43,2007,184,1823,255c1639,326,1399,408,1185,428c971,448,737,321,540,375c343,429,112,672,0,750e" stroked="t" o:allowincell="f" style="position:absolute;left:7425;top:7281;width:2287;height:74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710,188" path="m0,188c116,164,518,61,698,38c878,15,911,59,1080,53c1249,47,1579,11,1710,0e" stroked="t" o:allowincell="f" style="position:absolute;left:9908;top:6816;width:1709;height:1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21,2242" path="m28,0c28,15,0,44,36,82c72,120,154,172,245,225c336,278,598,302,583,397c568,492,107,709,156,795c205,881,831,799,876,915c921,1031,457,1366,426,1492c395,1618,662,1547,688,1672c714,1797,605,2123,583,2242e" stroked="t" o:allowincell="f" style="position:absolute;left:11222;top:4829;width:920;height:224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11,2279" path="m210,0c178,10,14,12,7,59c0,106,122,240,165,285c208,330,191,302,262,329c333,356,553,405,592,450c631,495,568,524,495,600c422,676,96,836,157,908c218,980,813,916,862,1035c911,1154,470,1498,450,1620c430,1742,711,1659,742,1769c773,1879,659,2173,637,2279e" stroked="t" o:allowincell="f" style="position:absolute;left:11078;top:4746;width:910;height:2278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line id="shape_0" from="11232,6680" to="11395,69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631,7332" to="11794,75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429,7016" to="11592,72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206,6667" to="11237,66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781,7592" to="11812,76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301,1" path="m301,0l0,0e" stroked="t" o:allowincell="f" style="position:absolute;left:11106;top:7215;width:300;height:0;mso-wrap-style:none;v-text-anchor:middle;rotation:176">
                  <v:fill o:detectmouseclick="t" on="false"/>
                  <v:stroke color="black" weight="12600" endarrow="classic" endarrowwidth="narrow" endarrowlength="medium" joinstyle="round" endcap="flat"/>
                  <w10:wrap type="none"/>
                </v:shape>
                <v:shape id="shape_0" coordsize="18,326" path="m18,0c18,17,18,72,16,100c14,128,8,143,7,169c6,195,10,231,9,257c8,283,2,312,0,326e" stroked="t" o:allowincell="f" style="position:absolute;left:10967;top:7103;width:14;height:265;mso-wrap-style:none;v-text-anchor:middle;rotation:83">
                  <v:fill o:detectmouseclick="t" on="false"/>
                  <v:stroke color="black" weight="12600" joinstyle="round" endcap="flat"/>
                  <w10:wrap type="none"/>
                </v:shape>
                <v:line id="shape_0" from="11195,7196" to="11197,72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936;top:7172;width:234;height:116;mso-wrap-style:none;v-text-anchor:middle;rotation:357" type="_x0000_t11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228,7194" to="11230,72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coordsize="2932,1255" path="m0,1255c74,1149,317,833,442,625c567,417,585,20,750,10c915,0,1248,403,1432,565c1616,727,1712,963,1852,985c1992,1007,2092,727,2272,700c2452,673,2692,746,2932,820e" stroked="t" o:allowincell="f" style="position:absolute;left:11228;top:3581;width:2931;height:125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oval id="shape_0" fillcolor="white" stroked="t" o:allowincell="f" style="position:absolute;left:9151;top:4173;width:254;height:25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2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846;top:3003;width:254;height:25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2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046;top:6453;width:254;height:25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2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1461;top:4668;width:254;height:25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2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0740,3540" to="10740,385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767,3540" to="10767,385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911,3486" to="10911,380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938,3486" to="10938,380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533,3459" to="10533,377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560,3459" to="10560,377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037,3480" to="11037,379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064,3480" to="11064,379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692,3447" to="10692,376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719,3447" to="10719,376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130,3498" to="11130,38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157,3498" to="11157,38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271,3501" to="11271,381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298,3501" to="11298,381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088,3456" to="11088,368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115,3456" to="11115,368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815,3462" to="10815,368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842,3462" to="10842,368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968,3492" to="10968,371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995,3492" to="10995,371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0302;top:3420;width:940;height:55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10304;top:3450;width:1227;height:56;flip:x;mso-wrap-style:none;v-text-anchor:middle" type="_x0000_t7">
                  <v:fill o:detectmouseclick="t" type="solid" color2="black"/>
                  <v:stroke color="black" weight="6480" joinstyle="miter" endcap="flat"/>
                  <w10:wrap type="none"/>
                </v:shape>
                <v:rect id="shape_0" fillcolor="white" stroked="t" o:allowincell="f" style="position:absolute;left:10591;top:3477;width:940;height:55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coordsize="371,333" path="m33,0l321,43c371,56,318,56,318,69c318,82,314,104,321,123l363,186l291,333l222,315l156,228l0,189l33,0xe" fillcolor="white" stroked="t" o:allowincell="f" style="position:absolute;left:10266;top:3456;width:370;height:332;mso-wrap-style:none;v-text-anchor:middle">
                  <v:fill o:detectmouseclick="t" type="solid" color2="black"/>
                  <v:stroke color="white" weight="6480" joinstyle="round" endcap="flat"/>
                  <w10:wrap type="none"/>
                </v:shape>
                <v:shape id="shape_0" coordsize="2467,838" path="m0,8c67,8,262,8,405,8c548,8,685,0,856,9c1027,18,1273,36,1433,61c1593,86,1705,118,1816,159c1927,200,2000,229,2101,309c2202,389,2379,551,2423,639c2467,727,2378,797,2366,838e" stroked="t" o:allowincell="f" style="position:absolute;left:11257;top:3440;width:2466;height:83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39,234" path="m24,178c48,162,211,124,273,97c335,70,355,32,396,16c437,0,478,0,522,1c566,2,615,0,660,25c705,50,746,124,792,148c838,172,939,155,939,166c939,177,832,207,792,214c752,221,726,234,696,208c666,182,650,85,612,58c574,31,511,21,468,46c425,71,408,184,351,208c294,232,183,198,129,193c75,188,0,194,24,178xe" stroked="t" o:allowincell="f" style="position:absolute;left:9195;top:4421;width:938;height:233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939,234" path="m24,178c48,162,211,124,273,97c335,70,355,32,396,16c437,0,478,0,522,1c566,2,615,0,660,25c705,50,746,124,792,148c838,172,939,155,939,166c939,177,832,207,792,214c752,221,726,234,696,208c666,182,650,85,612,58c574,31,511,21,468,46c425,71,408,184,351,208c294,232,183,198,129,193c75,188,0,194,24,178xe" stroked="t" o:allowincell="f" style="position:absolute;left:9240;top:4445;width:938;height:233;mso-wrap-style:none;v-text-anchor:middle">
                  <v:imagedata r:id="rId5" o:detectmouseclick="t"/>
                  <v:stroke color="black" weight="6480" joinstyle="round" endcap="flat"/>
                  <w10:wrap type="none"/>
                </v:shape>
                <v:line id="shape_0" from="9891,4632" to="9938,466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9228;top:4602;width:50;height:10;mso-wrap-style:none;v-text-anchor:middle">
                  <v:fill o:detectmouseclick="t" type="solid" color2="black"/>
                  <v:stroke color="white" weight="3240" joinstyle="miter" endcap="flat"/>
                  <w10:wrap type="none"/>
                </v:rect>
                <v:rect id="shape_0" fillcolor="white" stroked="t" o:allowincell="f" style="position:absolute;left:10101;top:4587;width:50;height:10;mso-wrap-style:none;v-text-anchor:middle">
                  <v:fill o:detectmouseclick="t" type="solid" color2="black"/>
                  <v:stroke color="white" weight="3240" joinstyle="miter" endcap="flat"/>
                  <w10:wrap type="none"/>
                </v:rect>
                <v:shape id="shape_0" coordsize="362,829" path="m71,0c62,34,0,141,18,210c36,279,128,333,180,415c232,497,304,631,333,700c362,769,352,802,357,829e" stroked="t" o:allowincell="f" style="position:absolute;left:10272;top:3524;width:361;height:828;mso-wrap-style:none;v-text-anchor:middle">
                  <v:fill o:detectmouseclick="t" on="false"/>
                  <v:stroke color="black" weight="9360" dashstyle="longdash" joinstyle="round" endcap="flat"/>
                  <w10:wrap type="none"/>
                </v:shape>
                <v:shape id="shape_0" coordsize="849,207" path="m0,72c54,63,227,0,324,18c421,36,495,153,582,180c669,207,794,180,849,180e" stroked="t" o:allowincell="f" style="position:absolute;left:10635;top:4284;width:848;height:20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39,197" path="m0,190c33,188,134,197,198,181c262,165,289,121,384,91c479,61,668,2,771,1c874,0,926,59,1004,82c1082,105,1190,127,1239,139e" stroked="t" o:allowincell="f" style="position:absolute;left:10179;top:4424;width:1238;height:19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98,2387" path="m346,17c291,22,48,0,24,47c0,94,152,193,204,302c256,411,290,565,339,700c388,835,457,986,496,1112c535,1238,499,1327,571,1457c643,1587,864,1737,931,1892c998,2047,967,2284,976,2387e" stroked="t" o:allowincell="f" style="position:absolute;left:8924;top:4624;width:997;height:238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87,810" path="m73,0c90,46,187,187,178,277c169,367,42,451,21,540c0,629,45,754,51,810e" stroked="t" o:allowincell="f" style="position:absolute;left:9857;top:7199;width:186;height:8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9,750" path="m42,0c85,55,129,110,124,180c119,250,24,325,12,420c0,515,24,632,49,750e" stroked="t" o:allowincell="f" style="position:absolute;left:9671;top:7281;width:128;height:74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3,967" path="m106,0c53,75,0,151,1,270c2,389,113,596,113,712c113,828,57,897,1,967e" stroked="t" o:allowincell="f" style="position:absolute;left:11437;top:6974;width:112;height:96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4,675" path="m84,0c70,42,4,173,2,255c0,337,65,425,70,495c75,565,40,638,32,675e" stroked="t" o:allowincell="f" style="position:absolute;left:11683;top:7304;width:83;height:67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86,90" path="m0,0l113,67l286,90e" stroked="t" o:allowincell="f" style="position:absolute;left:10012;top:7229;width:285;height:89;mso-wrap-style:none;v-text-anchor:middle">
                  <v:fill o:detectmouseclick="t" on="false"/>
                  <v:stroke color="black" weight="12600" endarrow="classic" endarrowwidth="narrow" endarrowlength="medium" joinstyle="round" endcap="flat"/>
                  <w10:wrap type="none"/>
                </v:shape>
                <v:shape id="shape_0" coordsize="18,326" path="m18,0c18,17,18,72,16,100c14,128,8,143,7,169c6,195,10,231,9,257c8,283,2,312,0,326e" stroked="t" o:allowincell="f" style="position:absolute;left:9882;top:7045;width:14;height:265;mso-wrap-style:none;v-text-anchor:middle;rotation:109">
                  <v:fill o:detectmouseclick="t" on="false"/>
                  <v:stroke color="black" weight="12600" joinstyle="round" endcap="flat"/>
                  <w10:wrap type="none"/>
                </v:shape>
                <v:line id="shape_0" from="10081,7257" to="10099,730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846;top:7148;width:234;height:116;mso-wrap-style:none;v-text-anchor:middle;rotation:23" type="_x0000_t11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115,7269" to="10133,731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coordsize="3527,1159" path="m3412,836c3487,808,3527,757,3510,686c3493,615,3376,477,3307,407c3238,337,3211,318,3097,266c2983,214,2838,133,2625,94c2412,55,2017,46,1815,34c1613,22,1546,21,1410,19c1274,17,1087,20,997,20c907,20,965,16,871,17c777,18,532,22,435,26c338,30,347,0,286,41c225,82,50,164,67,274c84,384,331,580,390,701c449,822,438,931,420,1001c402,1071,353,1095,283,1121c213,1147,59,1151,0,1159e" stroked="t" o:allowincell="f" style="position:absolute;left:10088;top:3445;width:3526;height:1158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999,2676" path="m874,0c852,3,780,3,739,18c698,33,673,69,630,89c587,109,515,130,481,141c447,152,447,150,427,156c407,162,421,170,358,177c295,184,98,170,49,195c0,220,23,256,61,330c99,404,218,509,277,639c336,769,374,967,415,1113c456,1259,438,1328,526,1518c614,1708,887,2086,943,2250c999,2414,883,2441,862,2505c841,2569,815,2609,817,2637c819,2665,862,2668,874,2676e" stroked="t" o:allowincell="f" style="position:absolute;left:8858;top:4440;width:998;height:2675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2895,160" path="m2895,85c2810,85,2536,99,2385,85c2234,71,2128,0,1988,3c1848,6,1736,89,1545,100c1354,111,1097,60,840,70c583,80,175,141,0,160e" stroked="t" o:allowincell="f" style="position:absolute;left:7395;top:3356;width:2894;height:1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692,170" path="m2692,58c2645,57,2533,67,2407,58c2281,49,2114,0,1935,5c1756,10,1536,79,1335,88c1134,97,949,44,727,58c505,72,151,147,0,170e" stroked="t" o:allowincell="f" style="position:absolute;left:7418;top:3481;width:2691;height:16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40,1" path="m0,0c0,0,120,0,240,0e" stroked="t" o:allowincell="f" style="position:absolute;left:10358;top:3522;width:239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8270;top:3828;width:1439;height:1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Колонний шля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790,3966" to="10309,404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105,8" path="m0,8c0,8,52,4,105,0e" stroked="t" o:allowincell="f" style="position:absolute;left:10335;top:7311;width:104;height:7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52,1" path="m0,1c21,0,43,0,52,1e" stroked="t" o:allowincell="f" style="position:absolute;left:10748;top:7243;width:51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1588" w:right="9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1T03:06:00Z</dcterms:created>
  <dc:creator>Alex</dc:creator>
  <dc:description/>
  <dc:language>en-US</dc:language>
  <cp:lastModifiedBy>Alex</cp:lastModifiedBy>
  <dcterms:modified xsi:type="dcterms:W3CDTF">2002-07-11T07:37:00Z</dcterms:modified>
  <cp:revision>3</cp:revision>
  <dc:subject/>
  <dc:title/>
</cp:coreProperties>
</file>